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На правах рукописи</w:t>
      </w:r>
    </w:p>
    <w:p>
      <w:pPr>
        <w:pStyle w:val="Normal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умянцева Евгения Геннадьевн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4"/>
        <w:spacing w:lineRule="auto" w:line="24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pacing w:lineRule="auto" w:line="31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ЭКОЛОГО-БИОЛОГИЧЕСКИЕ ОСОБЕННОСТИ </w:t>
      </w:r>
    </w:p>
    <w:p>
      <w:pPr>
        <w:pStyle w:val="21"/>
        <w:spacing w:lineRule="auto" w:line="312"/>
        <w:rPr/>
      </w:pPr>
      <w:r>
        <w:rPr>
          <w:b/>
          <w:sz w:val="30"/>
          <w:szCs w:val="30"/>
        </w:rPr>
        <w:t xml:space="preserve">И ПУТИ РАЦИОНАЛЬНОГО ИСПОЛЬЗОВАНИЯ ВИНОГРАДНОЙ УЛИТКИ </w:t>
      </w:r>
      <w:r>
        <w:rPr>
          <w:b/>
          <w:i/>
          <w:sz w:val="30"/>
          <w:szCs w:val="30"/>
          <w:lang w:val="en-US"/>
        </w:rPr>
        <w:t>HELIX</w:t>
      </w: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  <w:lang w:val="en-US"/>
        </w:rPr>
        <w:t>POMATIA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L</w:t>
      </w:r>
      <w:r>
        <w:rPr>
          <w:b/>
          <w:sz w:val="30"/>
          <w:szCs w:val="30"/>
        </w:rPr>
        <w:t xml:space="preserve">. </w:t>
      </w:r>
    </w:p>
    <w:p>
      <w:pPr>
        <w:pStyle w:val="21"/>
        <w:spacing w:lineRule="auto" w:line="31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КАЛИНИНГРАДСКОЙ ОБЛАСТИ</w:t>
      </w:r>
    </w:p>
    <w:p>
      <w:pPr>
        <w:pStyle w:val="Heading4"/>
        <w:spacing w:lineRule="auto" w:line="24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4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   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03.00.16 – экология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втореферат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иссертации на соискание ученой степени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андидата биологических наук</w:t>
      </w:r>
    </w:p>
    <w:p>
      <w:pPr>
        <w:pStyle w:val="Heading3"/>
        <w:spacing w:lineRule="auto" w:line="24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spacing w:lineRule="auto" w:line="24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spacing w:lineRule="auto" w:line="24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spacing w:lineRule="auto" w:line="24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spacing w:lineRule="auto" w:line="24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spacing w:lineRule="auto" w:line="24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spacing w:lineRule="auto" w:line="240"/>
        <w:rPr>
          <w:b/>
          <w:b/>
          <w:sz w:val="26"/>
          <w:szCs w:val="26"/>
        </w:rPr>
      </w:pPr>
      <w:r>
        <w:rPr>
          <w:b/>
          <w:sz w:val="30"/>
          <w:szCs w:val="30"/>
        </w:rPr>
        <w:t>Калининград – 200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Работа выполнена в Российском государственном университет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мени Иммануила Кан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учный руководитель – доктор биологических наук, профессор Дедков Виктор Павлови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фициальные оппоненты: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октор биологических наук, профессор 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руковский Рудольф Николаеви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кандидат биологических наук, старший научный сотрудник </w:t>
      </w:r>
    </w:p>
    <w:p>
      <w:pPr>
        <w:pStyle w:val="Normal"/>
        <w:ind w:left="1429" w:hanging="0"/>
        <w:rPr>
          <w:sz w:val="28"/>
          <w:szCs w:val="28"/>
        </w:rPr>
      </w:pPr>
      <w:r>
        <w:rPr>
          <w:sz w:val="28"/>
          <w:szCs w:val="28"/>
        </w:rPr>
        <w:t>Науменко Елена Николае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ая организация – Санкт-Петербургский государственный университ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щита состоится 13 июня 2006 года в 16.30 часов на заседании диссертационного совета К 212.084.05 при Российском государственном университете имени Иммануила Канта по присуждению учёной степени кандидата биологических наук по адресу: 236040, г. Калининград, ул. Университетская, д. 2, ауд. 143, тел: (4012)53-37-7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зывы на автореферат направлять по адресу: 236040, Калининград, ул. Университетская, д. 2, Российский государственный университет имени Иммануила Канта, факультет биоэколог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диссертацией можно ознакомиться в библиотеке университет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236040, г. Калининград, ул. Университетская, д.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Автореферат разослан 13 мая 2006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сертационного совета                                                           Губарева И. Ю.    </w:t>
      </w:r>
    </w:p>
    <w:p>
      <w:pPr>
        <w:sectPr>
          <w:type w:val="nextPage"/>
          <w:pgSz w:w="11906" w:h="16838"/>
          <w:pgMar w:left="1418" w:right="1418" w:gutter="0" w:header="0" w:top="1701" w:footer="0" w:bottom="1701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/>
          <w:szCs w:val="28"/>
          <w:u w:val="single"/>
        </w:rPr>
        <w:t>Актуальность темы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иссертационное исследование посвящено детальному изучению экологии и биологии виноградной улитки </w:t>
      </w:r>
      <w:r>
        <w:rPr>
          <w:i/>
          <w:szCs w:val="28"/>
          <w:lang w:val="en-US"/>
        </w:rPr>
        <w:t>Helix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omatia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Linnaeus</w:t>
      </w:r>
      <w:r>
        <w:rPr>
          <w:i/>
          <w:szCs w:val="28"/>
        </w:rPr>
        <w:t>, 1758</w:t>
      </w:r>
      <w:r>
        <w:rPr>
          <w:szCs w:val="28"/>
        </w:rPr>
        <w:t>, которая в последние годы привлекла внимание не только как природный объект, но и как источник ценного пищевого сыр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клонный рост производства и увеличение численности населения Земли обусловливают все возрастающее потребление природных ресурсов, поэтому выявление новых запасов сырья и уточнение данных о уже используемых источниках является актуальной задачей современности. К их числу относятся и ресурсы животного мира. На современном этапе развития цивилизации усиливающееся антропогенное воздействие на природу вызывает необратимые процессы, приводящие к  деградации экосистем и уменьшению разнообразия генофонда биосферы. Необходимость сохранения многих видов растений и животных и разработки системы мер охраны биоценозов осознана достаточно давно. Тем не менее, до недавнего времени отдельные виды животных, в основном беспозвоночных, находились вне поля зрения большинства исследователей, занимающихся проблемой сохранения биологического разнообразия. Однако роль этих организмов в поддержании стабильности экосистем, процессов круговорота веществ в природе, почвообразовании и биодеструкции исключительно высока, и именно воздействия на эти составляющие биогеоценозов приводят к необратимым изменениям в сообществ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ойчивая тенденция к расширению спектра используемых человеком биоресурсов и в частности беспозвоночных животных затронула и Калининградскую область. Повышенный интерес у организаций, занимающихся эксплуатацией объектов животного мира в данном регионе, стала вызывать виноградная улитка, широко употребляемая в пищу в ряде европейских стран. С 1996 года в области началась интенсивная заготовка данного вида моллюсков с целью его переработки и экспорта за рубеж. Однако данных относительно биологии и экологии этого вида немного, а для территории области такие сведения совсем отсутствуют. В связи с этим с 2000 года нами начаты работы по комплексному изучению виноградной улитки в Кали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ктр применения виноградной улитки в настоящее время расширяется благодаря исследованиям ученых-биологов, микробиологов, медиков, а, следовательно, постоянно возрастает научное и коммерческое значение этого моллюска. Сейчас основными потребителями улиток являются Франция, Италия, Испания, Бельгия, Швейцария, Германия, США. Интенсивные сборы моллюска привели к тому, что мировые природные ресурсы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резко сократились, а в некоторых районах она практически истреблена, в связи с чем этот интересный и экономически ценный моллюск требует самого пристального внимания со стороны человека. Его нужно защитить от бездумного истребления, а для этого необходимы всесторонние знания об этом виде, о процессах, протекающих в его популяция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Цели и задачи исследова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данной работы – комплексное изучение особенностей экологии и биологии виноградной улитки </w:t>
      </w:r>
      <w:r>
        <w:rPr>
          <w:i/>
          <w:sz w:val="28"/>
          <w:szCs w:val="28"/>
        </w:rPr>
        <w:t xml:space="preserve">Helix pomatia </w:t>
      </w:r>
      <w:r>
        <w:rPr>
          <w:sz w:val="28"/>
          <w:szCs w:val="28"/>
        </w:rPr>
        <w:t>в Калининградской области и на основе этих сведений разработка мер по рациональному использованию природных запасов исследуемого вида моллюсков, а также поиск путей его оптимальной эксплуа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ого вопроса было бы невозможно без детального из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морфологических и конхологических особенностей виноградной улит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биологии вида в природных сообществах (зимняя спячка, питание, размножение, особенности прохождения жизненного цикл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я объекта исследования в экосистемах Калининградской области и фитоценотической приуроченности его наход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пуляционной структуры вида и её динамики (плотность, биомасса, пространственная структура, протекание ростовых процессов, возрастной и размерно-весовой состав конкретных популяций)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8"/>
          <w:szCs w:val="28"/>
          <w:u w:val="single"/>
        </w:rPr>
        <w:t>Научная новизн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первые проведено детальное обследование всей территории Калининградской области для выяснения особенностей распространения виноградной улитки и выполнено картирование находок этого вида. Выявлены местообитания, наиболее предпочтительные для изучаемого моллюска, проанализированы сведения о плотности, биомассе и динамике этих показателей в 2000-2005 гг. Описана возрастная, пространственная и размерно-весовая структура популяций этого вида, выяснены особенности экологии, изучено прохождение ростовых процессов у виноградной улитки в Юго-Восточной Прибалтике (в пределах территории Калининградской области). Прослежены временные изменения в природных популяциях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. Дана оценка современного состояния природных популяций исследуемого моллюска. Популяционный анализ виноградной улитки ранее не проводился как на территории области, так и вообще в Росс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полненное диссертационное исследование явилось началом рационализации заготовок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в Калининградской области. Впервые для данного региона проведена работа, выясняющая влияние сборов на природные популяции изучаемого моллюска. На основании анализа литературного материала и с учётом собственных результатов впервые предложена схема рациональной эксплуатации виноградной улитки в Калининградской области, разработаны научно обоснованные рекомендации по использованию запасов этого вида в исследуемом регионе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  <w:u w:val="single"/>
        </w:rPr>
        <w:t>Основные защищаемые положения.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Калининградской области обитает один представитель рода </w:t>
      </w:r>
      <w:r>
        <w:rPr>
          <w:i/>
          <w:sz w:val="28"/>
          <w:szCs w:val="28"/>
          <w:lang w:val="en-US"/>
        </w:rPr>
        <w:t>Helix</w:t>
      </w:r>
      <w:r>
        <w:rPr>
          <w:sz w:val="28"/>
          <w:szCs w:val="28"/>
        </w:rPr>
        <w:t xml:space="preserve"> – виноградная улитка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населяет десять из тринадцати районов области и имеет мозаичное распростран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реднее многолетнее значение плотности виноградной улитки составляет 1,01±0,27 экз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биомассы – 20,37±5,37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пуляциям этого вида, населяющим исследованную нами часть Юго-Восточной Прибалтики (Калининградскую область), присущи характерные особенности биологии и экологии, отличающие их от популяций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из других стран Восточной и Западной Европ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Запасы половозрелой виноградной улитки в Калининградской области оценены примерно в 800 тонн (около 38-40 млн. экземпляров) при общей численности всех возрастных групп порядка 100 млн. экземпляров (2000 тонн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u w:val="single"/>
        </w:rPr>
        <w:t>Практическая значимость.</w:t>
      </w:r>
      <w:r>
        <w:rPr/>
        <w:t xml:space="preserve"> </w:t>
      </w:r>
      <w:r>
        <w:rPr>
          <w:sz w:val="28"/>
          <w:szCs w:val="28"/>
        </w:rPr>
        <w:t xml:space="preserve">Изучение виноградной улитки проводилось в рамках важнейшей научно-исследовательской темы «Биологические основы освоения, рационального использования, реконструкции и охраны животного и растительного мира Калининградской области», выполняемой факультетом биоэкологии РГУ им. И. Канта. Результаты диссертации использованы для определения объемов допустимого изъятия виноградной улитки из природных популяций, при установлении квот на сбор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по муниципальным образованиям Калининградской области в 2001-2006 годах. Полученные при проведении диссертационного исследования сведения легли в основу рекомендаций по рациональному использованию запасов этого вида животных ресурсов. Материалы ежегодных научно-исследовательских работ, выполненных в 2001-2005 годах, прошли государственную экологическую экспертизу и послужили основой для принятия Главой администрации (губернатором) Калининградской области постановлений о сроках, порядке и объемах сбора виноградной улитки. Ряд опубликованных сведений отражен в ежегодных докладах Управления федеральной службы по надзору в сфере природопользования (Росприроднадзора) по Калининградской области Министерства природных ресурсов России, а также использован в учебной и научно-исследовательской деятельности ряда российских ВУЗов.</w:t>
      </w:r>
    </w:p>
    <w:p>
      <w:pPr>
        <w:pStyle w:val="TextBodyIndent"/>
        <w:widowControl w:val="false"/>
        <w:spacing w:lineRule="auto" w:line="240"/>
        <w:ind w:firstLine="709"/>
        <w:jc w:val="both"/>
        <w:rPr/>
      </w:pPr>
      <w:r>
        <w:rPr>
          <w:b/>
          <w:szCs w:val="28"/>
          <w:u w:val="single"/>
        </w:rPr>
        <w:t>Апробация результатов работы.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езультаты исследования и материалы диссертационной работы представлялись, докладывались и обсуждались на: </w:t>
      </w:r>
      <w:r>
        <w:rPr>
          <w:szCs w:val="28"/>
          <w:lang w:val="en-US"/>
        </w:rPr>
        <w:t>I</w:t>
      </w:r>
      <w:r>
        <w:rPr>
          <w:szCs w:val="28"/>
        </w:rPr>
        <w:t xml:space="preserve"> научной конференции студентов и аспирантов Калининградского государственного университета (Калининград, 2001); постоянных научных семинарах, проводимых в РГУ им. И. Канта (2002); </w:t>
      </w:r>
      <w:r>
        <w:rPr>
          <w:color w:val="000000"/>
          <w:szCs w:val="28"/>
        </w:rPr>
        <w:t>7-ой Международной Пущинской школе-конференции молодых ученых</w:t>
      </w:r>
      <w:r>
        <w:rPr>
          <w:szCs w:val="28"/>
        </w:rPr>
        <w:t xml:space="preserve"> «Биология – наука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а» (Пущино, 2003); </w:t>
      </w:r>
      <w:r>
        <w:rPr>
          <w:color w:val="000000"/>
          <w:szCs w:val="28"/>
        </w:rPr>
        <w:t>Международной научной конференции «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Кирилло-Мефодиевские чтения»</w:t>
      </w:r>
      <w:r>
        <w:rPr>
          <w:szCs w:val="28"/>
        </w:rPr>
        <w:t xml:space="preserve"> (Луга, 2003);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Международной научной конференции «Биоразнообразие и роль зооценоза в естественных и антропогенных экосистемах» (Днепропетровск</w:t>
      </w:r>
      <w:r>
        <w:rPr>
          <w:szCs w:val="28"/>
        </w:rPr>
        <w:t xml:space="preserve">, 2003); </w:t>
      </w:r>
      <w:r>
        <w:rPr>
          <w:color w:val="000000"/>
          <w:szCs w:val="28"/>
        </w:rPr>
        <w:t>Международной научной конференции, посвященной 100-летию Ботанического сада РГУ им. И. Канта</w:t>
      </w:r>
      <w:r>
        <w:rPr>
          <w:szCs w:val="28"/>
        </w:rPr>
        <w:t xml:space="preserve"> «Роль ботанических садов в сохранении и обогащении биологического разнообразия видов</w:t>
      </w:r>
      <w:r>
        <w:rPr>
          <w:color w:val="000000"/>
          <w:szCs w:val="28"/>
        </w:rPr>
        <w:t>» (Калининград, 2004)</w:t>
      </w:r>
      <w:r>
        <w:rPr>
          <w:szCs w:val="28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/>
          <w:sz w:val="28"/>
          <w:szCs w:val="28"/>
          <w:u w:val="single"/>
        </w:rPr>
        <w:t>Публикац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материалам диссертации опубликовано 12 печатных работ, результаты диссертации отражены в ряде материалов международных, всероссийских научных конференций, в ежегодных отчётах о научно-исследовательской работе (2001-2005 гг.)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руктура и объём диссертации.</w:t>
      </w:r>
      <w:r>
        <w:rPr>
          <w:sz w:val="28"/>
          <w:szCs w:val="28"/>
        </w:rPr>
        <w:t xml:space="preserve"> Диссертация изложена на 286 страницах и состоит из введения, семи глав, заключения и библиографического списка. Список использованной литературы насчитывает 245 наименований, из них 88 на иностранных языках, 37 – ресурсы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 Иллюстративный материал представлен 34 таблицами и 130 рисунк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Благодарности.</w:t>
      </w:r>
      <w:r>
        <w:rPr>
          <w:sz w:val="28"/>
          <w:szCs w:val="28"/>
        </w:rPr>
        <w:t xml:space="preserve"> Данная работа не была бы возможна без помощи следующих людей, которым я выражаю глубокую признательность и благодарность: своему научному руководителю профессору В. П. Дедкову; доценту кафедры экологии и зоологии РГУ им. И. Канта В. В. Белякову; профессору кафедры экологии и зоологии РГУ им. И. Канта С. М. Никитиной; доценту кафедры кормления и разведения сельскохозяйственных животных Николаевского государственного аграрного университета С. С. Крамаренко. Автор также благодарит сотрудников ряда вузов и организаций: АтлантНИРО – заведующего лабораторией лиманов М. М. Хлопникова; университета в Вюрцбурге (Германия) – профессо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zygan</w:t>
      </w:r>
      <w:r>
        <w:rPr>
          <w:sz w:val="28"/>
          <w:szCs w:val="28"/>
        </w:rPr>
        <w:t xml:space="preserve">; университета в Гамбурге (Германия) – докто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iese</w:t>
      </w:r>
      <w:r>
        <w:rPr>
          <w:sz w:val="28"/>
          <w:szCs w:val="28"/>
        </w:rPr>
        <w:t>; РГУ им. И.Канта – заведующую виварно-аквариальным комплексом О. Б. Мелащенко; Правительства Калининградской области – Т. Я. Мазепу и А. И. Акинина. Особо благодарен автор своим родителям, брату и мужу за огромную и бескорыстную помощь в полевых исследованиях, в поиске и переводе зарубежной литературы по теме диссертации и за всестороннюю материальную и моральную поддерж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ывается выбор темы, ее актуальность, приводятся общие сведения о работе: цель и задачи исследования, научная новизна, практическое значение, основные защищаемые положения, апробация результатов, структура и объем диссертации, публикации, благодар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 Виноградная улитка – состояние изученности, значение в природе и жизни человека (обзор литературы)</w:t>
      </w:r>
    </w:p>
    <w:p>
      <w:pPr>
        <w:pStyle w:val="TextBodyIndent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главе представлен обзор исследований, посвященных экологии и биологии виноградной улитки на территории России, ближнего и дальнего зарубежья, а также изучению жизнедеятельности данного вида в неволе и методов его культивирования. Приводятся сведения о распространении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Helix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omatia</w:t>
      </w:r>
      <w:r>
        <w:rPr>
          <w:szCs w:val="28"/>
        </w:rPr>
        <w:t xml:space="preserve"> в Европе, Северной и Южной Америке, России. Рассмотрено практическое значение этого моллюска – пищевое, фармацевтическое, как объекта биологических экспериментов. Проанализированы данные об эксплуатации виноградной улитки в Калининградской области, других районах России, в Белоруссии, Польше, странах Южной, Центральной и Западной Европы, о возможных путях и времени появления данного вида на исследуемой территории.</w:t>
      </w:r>
    </w:p>
    <w:p>
      <w:pPr>
        <w:pStyle w:val="TextBodyIndent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>Глава 2 Природные особенности района исследова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алининградская область – самая западная область Российской Федерации – расположена на юго-восточном побережье Балтийского моря между 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38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и 2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52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восточной долготы и 5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19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и 5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19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северной широты. На севере и востоке она граничит с Литовской Республикой, на юге – с Польшей, с запада её территория омывается водами Балтийского моря и его заливов – Куршского и Вислинского. Общая площадь области – 15,1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том числе 1,8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нимают морские заливы и внутренние водоёмы. Протяжённость области с запада на восток 205 км, с севера на юг – 108 км, длина морского побережья 147 км, не считая береговой линии заливов. Кроме этого в главе с использованием данных ряда литературных источников приведена краткая характеристика геологии и рельефа, климата, водных ресурсов области. Особый упор сделан на характеристику флоры и растительности, ландшафтов, физико-географического районирования, а также почвенного покрова Калининградской области, то есть тех факторов, которые оказывают значительное влияние на морфологические характеристики обитающих здесь популяций виноградной улитки, на характер распространения, численность и образ жизни этого ви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ллюсков.</w:t>
      </w:r>
    </w:p>
    <w:p>
      <w:pPr>
        <w:pStyle w:val="Heading1"/>
        <w:keepNext w:val="false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  <w:t>Глава 3 Объект и методика исследова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исследования – виноградная улитка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комплексного изучения популяционной экологии этого вида в течение 2000-2005 годов выполнялся ряд экспедиционных и лабораторных работ.</w:t>
      </w:r>
    </w:p>
    <w:p>
      <w:pPr>
        <w:pStyle w:val="21"/>
        <w:widowControl w:val="false"/>
        <w:ind w:firstLine="709"/>
        <w:jc w:val="both"/>
        <w:rPr/>
      </w:pPr>
      <w:r>
        <w:rPr>
          <w:sz w:val="28"/>
          <w:szCs w:val="28"/>
        </w:rPr>
        <w:t>При осуществлении полевой части исследования использовался маршрутно-экспедиционный метод в сочетании со стандартным методом учетных площадей. Всего проведено более 150 экспедиций во все районы Калининградской области, причем осуществлялись как экскурсии по новым маршрутам, так и повторные выезды в места обнаружения моллюсков в предыдущие годы с целью выяснения динамики протекающих в популяциях виноградной улитки процессов.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ые работы включали следующие общие этап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осмотр района исследования с последующим проведением стратифик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Закладку учетных площадо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еоботанических описаний на пробных площад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омасштабное картирование района иссле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ые работы, коллекционные сборы, эксперименты в естественных (природных)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ы учетных площадей – 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квадрат 2х2 м). Общая площадь, на которой проведены исследовательские работы, составила порядка 150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сего учтено свыше 25 000 особей изучаемого ви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ы животных выполнялись вручную, в сырую погоду (но не во время дождя) или ранним утром, пока не просохла роса, когда активно большинство моллюсков. В ходе учетов виноградной улитки проводилось измерение размеров раковины найденных животных (рисунок 1) с помощью штангенциркуля и определение массы моллюсков с использованием весов аптечных равноплечих ручных с разновесами от 10 мг до 100 г, а также определение возраста по годовым полосам нарастания на раковине [Майр, 1971; </w:t>
      </w:r>
      <w:r>
        <w:rPr>
          <w:sz w:val="28"/>
          <w:szCs w:val="28"/>
          <w:lang w:val="en-US"/>
        </w:rPr>
        <w:t>Polla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ok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elch</w:t>
      </w:r>
      <w:r>
        <w:rPr>
          <w:sz w:val="28"/>
          <w:szCs w:val="28"/>
        </w:rPr>
        <w:t xml:space="preserve">, 1977; Чухчин, 1984; Методы изучения..., 1990; </w:t>
      </w:r>
      <w:r>
        <w:rPr>
          <w:sz w:val="28"/>
          <w:szCs w:val="28"/>
          <w:lang w:val="en-US"/>
        </w:rPr>
        <w:t>Moreteau</w:t>
      </w:r>
      <w:r>
        <w:rPr>
          <w:sz w:val="28"/>
          <w:szCs w:val="28"/>
        </w:rPr>
        <w:t xml:space="preserve">, 1995]. Масса моллюсков определялась после того, как они предварительно выдерживались в течение трех суток в одинаковых условиях влажности (в лаборатории виварно-аквариального комплекса РГУ им. И. Канта, где условия влажности относительно постоянны) для того, чтобы нивелировать различия в живой массе, связанные с уровнем насыщения улиток влаг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ые полевых сборов подвергались камеральной обработке в лаборатории. Здесь проводилось детальное определение видовой принадлежности найденных животных, а также вскрытие на предмет изучения репродуктивной системы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>. Сосудистые растения пищевого спектра виноградной улитки определялись, как правило, в полевых условиях; «трудные» образцы гербаризировались для последующего детального определения в гербарии факультета биоэкологии РГУ им. И. Ка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обработки полевого материала в лаборатории проводились и стационарные эксперименты: определение кормовых предпочтений виноградной улитки, длительности инкубационного периода яиц и периода отрождения молоди. Помимо этого исследовались найденные в природе кладки моллюсков, определялись размерно-весовые характеристики вылупляющейся молоди. В кладках измерялись диаметр и масса каждого яйца. С раковины новорожденных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снимались те же промеры, что и с взрослых моллюсков (рисунок 1). Измерения проводились штангенциркулем, вес определяли на весах ВЛА-200-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9710" cy="157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унок 1 – Основные промеры раковины виноградной улитки: А – большой диаметр раковины; В – высота раковины; С – малый диаметр раковины</w:t>
      </w:r>
    </w:p>
    <w:p>
      <w:pPr>
        <w:pStyle w:val="Heading1"/>
        <w:keepNext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ind w:firstLine="709"/>
        <w:rPr>
          <w:szCs w:val="28"/>
        </w:rPr>
      </w:pPr>
      <w:r>
        <w:rPr>
          <w:szCs w:val="28"/>
        </w:rPr>
        <w:t xml:space="preserve">Для осуществления анализа изменений возрастной структуры и исследования типа распределения, репродуктивной биологии, размерного и весового состава, особенностей ростовых процессов на основании данных по физико-географическому районированию Калининградской области были выбраны шесть контрольных популяций изучаемого вида – по две для каждой физико-географической подпровинции, в которых выполнялись ежегодные стационарные наблюдения за виноградной улиткой (рисунок 2). </w:t>
      </w:r>
    </w:p>
    <w:p>
      <w:pPr>
        <w:pStyle w:val="Heading1"/>
        <w:keepNext w:val="false"/>
        <w:ind w:firstLine="709"/>
        <w:rPr/>
      </w:pPr>
      <w:r>
        <w:rPr>
          <w:szCs w:val="28"/>
        </w:rPr>
        <w:t xml:space="preserve">Статистический анализ данных, полученных в ходе лабораторных и полевых исследований моллюсков, проводился стандартными методами [Бейли, 1964; Майр, 1971; Глотов, Животовский, Хованов, Хромов-Борисов, 1982; Песенко, 1982; Лакин, 1990; Животовский, 1991] с использованием программ </w:t>
      </w:r>
      <w:r>
        <w:rPr>
          <w:szCs w:val="28"/>
          <w:lang w:val="en-US"/>
        </w:rPr>
        <w:t>Statistica</w:t>
      </w:r>
      <w:r>
        <w:rPr>
          <w:szCs w:val="28"/>
        </w:rPr>
        <w:t xml:space="preserve"> 6.0 и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(пакет программ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Office</w:t>
      </w:r>
      <w:r>
        <w:rPr>
          <w:szCs w:val="28"/>
        </w:rPr>
        <w:t xml:space="preserve">) для операционной среды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. </w:t>
      </w:r>
    </w:p>
    <w:p>
      <w:pPr>
        <w:pStyle w:val="2"/>
        <w:spacing w:lineRule="auto" w:line="240"/>
        <w:ind w:left="0" w:firstLine="709"/>
        <w:jc w:val="both"/>
        <w:rPr/>
      </w:pPr>
      <w:r>
        <w:rPr>
          <w:b/>
          <w:szCs w:val="28"/>
        </w:rPr>
        <w:t>Глава 4 Анатомо-морфологическая характеристика виноградной улитки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4.1 Внешняя морфология, конхиометрическая изменчивость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оградная улитка – самый крупный сухопутный моллюск местной фауны. В данной главе приводится детальное описание систематического положения, строения тела, кожных покровов, мантии и раковины изучаемого вида. Здесь также представлены результаты выполненной нами дифференциальной диагностики с другими близкими видами рода </w:t>
      </w:r>
      <w:r>
        <w:rPr>
          <w:i/>
          <w:sz w:val="28"/>
          <w:szCs w:val="28"/>
          <w:lang w:val="en-US"/>
        </w:rPr>
        <w:t>Helix</w:t>
      </w:r>
      <w:r>
        <w:rPr>
          <w:sz w:val="28"/>
          <w:szCs w:val="28"/>
        </w:rPr>
        <w:t xml:space="preserve">, населяющими Западную, Центральную и Восточную Европу, и анализа внешних признаков, по которым ведется определение </w:t>
      </w:r>
      <w:r>
        <w:rPr>
          <w:i/>
          <w:sz w:val="28"/>
          <w:szCs w:val="28"/>
          <w:lang w:val="en-US"/>
        </w:rPr>
        <w:t>Helicoidea</w:t>
      </w:r>
      <w:r>
        <w:rPr>
          <w:sz w:val="28"/>
          <w:szCs w:val="28"/>
        </w:rPr>
        <w:t xml:space="preserve">, – внешней морфологии, особенностей окраски, скульптуры, строения и формы раковины. Изучена изменчивость линейных промеров раковины (см. рисунок 1) и массы виноградной улитки из тринадцати популяций, населяющих Калининградскую область, приведена их морфометрическая характеристика. Сравнение моллюсков проводилось при помощи модифицированного графического метода Дайса и Лерааса [цит. по Майр, 1971], вычисления коэффициента подвидового различия Майра [Майр, 1968, 1971], также учитывалась статистическая достоверность различий, которая оценивалась при помощ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я Стьюдента. Масса тела вместе с раковиной у половозрелой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в Калининградской области варьирует от 10,7 до 33,1 г; большой диаметр – от 31,0 до 48,0 мм; малый диаметр – от 24,1 до 38,8 мм и высота раковины – от 30,2 до 47,5 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6860" cy="238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 xml:space="preserve">Рисунок 2 – Схема физико-географического районирования (подпровинции обозначены римскими цифрами) и точки, где осуществлялись стационарные наблюдения за виноградной улиткой (обозначены арабскими цифрами): 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Прибалтийская прибрежно-морская подпровинция; </w:t>
      </w:r>
      <w:r>
        <w:rPr>
          <w:lang w:val="en-US"/>
        </w:rPr>
        <w:t>II</w:t>
      </w:r>
      <w:r>
        <w:rPr/>
        <w:t xml:space="preserve">. Подпровинция озерно-ледниковых всхолмленных низменностей и равнин; </w:t>
      </w:r>
      <w:r>
        <w:rPr>
          <w:lang w:val="en-US"/>
        </w:rPr>
        <w:t>III</w:t>
      </w:r>
      <w:r>
        <w:rPr/>
        <w:t>. Подпровинция холмисто-моренных гряд и межморенных понижений; 1 – окрестности пос. Рыбачий; 2 – городской парк г. Балтийск; 3 – окрестности пос. Родники; 4 – окрестности пос. Глушково; 5 – 6-ой км шоссе Ладушкин-Корнево; 6 – окрестности г. Озе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Внутреннее стро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десь дано детальное описание строения внутренних систем – кровеносной, выделительной, пищеварительной, нервной, мышечного аппарата и органов – легкого, глаз, статоцистов виноградной улитки, а также устройства репродуктивного аппарата этих моллюсков. Нами вскрыто и изучено более ста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из трех физико-географических подпровинций Калининградской области (рисунок 2). Строение всех внутренних органов изученных моллюсков полностью соответствовало типичному описанию, приводимому в отечественных руководствах [Лихарев, Раммельмейер, 1952; Коробков, 1955; Шилейко, 1978; Иванов, Полянский, Стрелков, 1985]. Особое внимание было уделено исследованию половой системы и морфологии любовных стрел, поскольку особенности устройства репродуктивного аппарата являются ключевыми из внутренних признаков при определении наземных гастроп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 Эколого-биологические особенности виноградной улитки на территории Калининград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Зимов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ется описание способа перезимовывания виноградной улитки, а также перенесения неблагоприятных условий в жаркие месяцы, формирования зимней и летней эпифрагмы, приводится схема закапывания ее в почву [Шилейко, 1978]. Зимовка у данного вида в местных условиях протекает с конца сентября-октября до середины апреля-первой декады мая. Глубина закапывания в почву составляет от 10 до 35 см. Период активности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совпадает с периодом года, когда температура приземного слоя воздуха и поверхности почвы не опускается ниже 10ºС. Кроме того, сроки начала активности и ухода на зимовку хорошо согласуются со средними датами последних весенних и первых осенних заморозков, а длительность периода активности – с продолжительностью безморозного периода в исследуемом регионе [Географический атлас…, 2002].</w:t>
      </w:r>
    </w:p>
    <w:p>
      <w:pPr>
        <w:pStyle w:val="TextBodyIndent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>5.2 Питание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Cs w:val="28"/>
        </w:rPr>
        <w:t>Виноградная улитка – растительноядный полифаг. Пищевые объекты – в первую очередь сочная зелень, подгнивающие зеленые части растений, листья, гифы грибов, опад [</w:t>
      </w:r>
      <w:r>
        <w:rPr>
          <w:szCs w:val="28"/>
          <w:lang w:val="en-US"/>
        </w:rPr>
        <w:t>Pollard</w:t>
      </w:r>
      <w:r>
        <w:rPr>
          <w:szCs w:val="28"/>
        </w:rPr>
        <w:t xml:space="preserve">, 1975; Шилейко, 1978; Биологический…, 1989; Дедков, Румянцева, 2004]. В местных условиях </w:t>
      </w:r>
      <w:r>
        <w:rPr>
          <w:i/>
          <w:szCs w:val="28"/>
          <w:lang w:val="en-US"/>
        </w:rPr>
        <w:t>Helix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omatia</w:t>
      </w:r>
      <w:r>
        <w:rPr>
          <w:szCs w:val="28"/>
        </w:rPr>
        <w:t xml:space="preserve"> предпочитает использовать в пищу следующие дикорастущие виды растений – крапиву двудомную, сныть обыкновенную, золотарник поздний, малину обыкновенную, одуванчик лекарственный, ежевику сизую, клевер гибридный и ползучий, подорожник большой и ланцетолистный, кипрей иван-чай, щавель кислый и малый, подмаренник мягкий и цепкий, белокопытник гибридный и др. На этих растениях мы встречали ее кормящейся чаще всего.</w:t>
      </w:r>
    </w:p>
    <w:p>
      <w:pPr>
        <w:pStyle w:val="TextBodyIndent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3 Биология размножения и жизненный цикл изучаемого ви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оградная улитка – гермафродитный организм. Во время копуляции происходит перекрестное оплодотворение. Для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в Калининградской области характерна протандрия. В течение жизненного цикла под влиянием внешних условий и внутренних факторов смен пола бывает несколько [Дедков, Румянцева, 2004]. В размножении виноградной улитки выделяется несколько стадий: ухаживание (брачный танец), спаривание, подготовка гнезда, откладка яиц, развитие и вылупление яиц. Приводится детальное описание этих стадий, а также яиц и молоди данного вида. Размножение виноградной улитки в Калининградской области начинается в среднем через две недели после выхода моллюсков из зимовки, приходясь на конец апреля-май (таблица 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1 Динамика репродуктивных характеристик виноградной улитки на территории Калининградской области в 2000-2005 годах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  <w:gridCol w:w="860"/>
        <w:gridCol w:w="860"/>
        <w:gridCol w:w="860"/>
        <w:gridCol w:w="860"/>
        <w:gridCol w:w="860"/>
        <w:gridCol w:w="860"/>
        <w:gridCol w:w="840"/>
      </w:tblGrid>
      <w:tr>
        <w:trPr>
          <w:trHeight w:val="482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продуктивный параметр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наблюден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-нее</w:t>
            </w:r>
          </w:p>
        </w:tc>
      </w:tr>
      <w:tr>
        <w:trPr>
          <w:trHeight w:val="516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роки спари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Количество спаривавшихся особей (в процентах от числа половозрелых)</w:t>
            </w:r>
          </w:p>
          <w:p>
            <w:pPr>
              <w:pStyle w:val="Normal"/>
              <w:rPr/>
            </w:pPr>
            <w:r>
              <w:rPr/>
              <w:t>Интервал между копуляцией и откладкой яиц, дней</w:t>
            </w:r>
          </w:p>
          <w:p>
            <w:pPr>
              <w:pStyle w:val="Normal"/>
              <w:rPr/>
            </w:pPr>
            <w:r>
              <w:rPr/>
              <w:t>Количество кладок, совершаемых одной особью</w:t>
            </w:r>
          </w:p>
          <w:p>
            <w:pPr>
              <w:pStyle w:val="Normal"/>
              <w:rPr/>
            </w:pPr>
            <w:r>
              <w:rPr/>
              <w:t>Количество особей, откладывающих яйца (в процентах от числа половозрелых)</w:t>
            </w:r>
          </w:p>
          <w:p>
            <w:pPr>
              <w:pStyle w:val="Normal"/>
              <w:rPr/>
            </w:pPr>
            <w:r>
              <w:rPr/>
              <w:t>Количество особей, откладывающих яйца (в процентах от числа спаривавшихся)</w:t>
            </w:r>
          </w:p>
          <w:p>
            <w:pPr>
              <w:pStyle w:val="Normal"/>
              <w:rPr/>
            </w:pPr>
            <w:r>
              <w:rPr/>
              <w:t>Сроки яйцекла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яиц в гнезде</w:t>
            </w:r>
          </w:p>
          <w:p>
            <w:pPr>
              <w:pStyle w:val="Normal"/>
              <w:rPr/>
            </w:pPr>
            <w:r>
              <w:rPr/>
              <w:t>Продолжительность периода инкубации, дней</w:t>
            </w:r>
          </w:p>
          <w:p>
            <w:pPr>
              <w:pStyle w:val="Normal"/>
              <w:rPr/>
            </w:pPr>
            <w:r>
              <w:rPr/>
              <w:t>Продолжительность периода отрождения, дней</w:t>
            </w:r>
          </w:p>
          <w:p>
            <w:pPr>
              <w:pStyle w:val="Normal"/>
              <w:rPr/>
            </w:pPr>
            <w:r>
              <w:rPr/>
              <w:t>Среднее количество развивавшихся яиц (в процентах на одну кладку)</w:t>
            </w:r>
          </w:p>
          <w:p>
            <w:pPr>
              <w:pStyle w:val="Normal"/>
              <w:rPr/>
            </w:pPr>
            <w:r>
              <w:rPr/>
              <w:t>Продолжительность пребывания в гнезде, дней</w:t>
            </w:r>
          </w:p>
          <w:p>
            <w:pPr>
              <w:pStyle w:val="Normal"/>
              <w:rPr/>
            </w:pPr>
            <w:r>
              <w:rPr/>
              <w:t>Сроки появления молоди на поверхности почв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  <w:r>
              <w:rPr>
                <w:lang w:val="en-US"/>
              </w:rPr>
              <w:t>-</w:t>
            </w:r>
            <w:r>
              <w:rPr/>
              <w:t>20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-</w:t>
            </w: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15.06</w:t>
            </w:r>
            <w:r>
              <w:rPr>
                <w:lang w:val="en-US"/>
              </w:rPr>
              <w:t>-</w:t>
            </w:r>
            <w:r>
              <w:rPr/>
              <w:t>12.0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en-US"/>
              </w:rPr>
              <w:t>-</w:t>
            </w: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-</w:t>
            </w: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-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-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3.07</w:t>
            </w:r>
            <w:r>
              <w:rPr>
                <w:lang w:val="en-US"/>
              </w:rPr>
              <w:t>-</w:t>
            </w:r>
            <w:r>
              <w:rPr/>
              <w:t>25.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  <w:r>
              <w:rPr>
                <w:lang w:val="en-US"/>
              </w:rPr>
              <w:t>-</w:t>
            </w:r>
            <w:r>
              <w:rPr/>
              <w:t>22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-</w:t>
            </w: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20.06</w:t>
            </w:r>
            <w:r>
              <w:rPr>
                <w:lang w:val="en-US"/>
              </w:rPr>
              <w:t>-</w:t>
            </w:r>
            <w:r>
              <w:rPr/>
              <w:t>20.07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-</w:t>
            </w: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en-US"/>
              </w:rPr>
              <w:t>-</w:t>
            </w: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-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1.07</w:t>
            </w:r>
            <w:r>
              <w:rPr>
                <w:lang w:val="en-US"/>
              </w:rPr>
              <w:t>-</w:t>
            </w:r>
            <w:r>
              <w:rPr/>
              <w:t>20.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  <w:r>
              <w:rPr>
                <w:lang w:val="en-US"/>
              </w:rPr>
              <w:t>-</w:t>
            </w:r>
            <w:r>
              <w:rPr/>
              <w:t>30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-</w:t>
            </w: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0.06</w:t>
            </w:r>
            <w:r>
              <w:rPr>
                <w:lang w:val="en-US"/>
              </w:rPr>
              <w:t>-</w:t>
            </w:r>
            <w:r>
              <w:rPr/>
              <w:t>02.08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>-</w:t>
            </w: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>
                <w:lang w:val="en-US"/>
              </w:rPr>
              <w:t>-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-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-</w:t>
            </w: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03.08</w:t>
            </w:r>
            <w:r>
              <w:rPr>
                <w:lang w:val="en-US"/>
              </w:rPr>
              <w:t>-</w:t>
            </w:r>
            <w:r>
              <w:rPr/>
              <w:t>12.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  <w:r>
              <w:rPr>
                <w:lang w:val="en-US"/>
              </w:rPr>
              <w:t>-</w:t>
            </w:r>
            <w:r>
              <w:rPr/>
              <w:t>24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-</w:t>
            </w: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15.06</w:t>
            </w:r>
            <w:r>
              <w:rPr>
                <w:lang w:val="en-US"/>
              </w:rPr>
              <w:t>-</w:t>
            </w:r>
            <w:r>
              <w:rPr/>
              <w:t>23.07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-</w:t>
            </w: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-</w:t>
            </w: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-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-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7.07</w:t>
            </w:r>
            <w:r>
              <w:rPr>
                <w:lang w:val="en-US"/>
              </w:rPr>
              <w:t>-</w:t>
            </w:r>
            <w:r>
              <w:rPr/>
              <w:t>26.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-27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-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18.06-05.08</w:t>
            </w:r>
          </w:p>
          <w:p>
            <w:pPr>
              <w:pStyle w:val="Normal"/>
              <w:jc w:val="center"/>
              <w:rPr/>
            </w:pPr>
            <w:r>
              <w:rPr/>
              <w:t>35-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-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15</w:t>
            </w:r>
          </w:p>
          <w:p>
            <w:pPr>
              <w:pStyle w:val="Normal"/>
              <w:jc w:val="center"/>
              <w:rPr/>
            </w:pPr>
            <w:r>
              <w:rPr/>
              <w:t>06.08-29.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-03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-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23.06-03.08</w:t>
            </w:r>
          </w:p>
          <w:p>
            <w:pPr>
              <w:pStyle w:val="Normal"/>
              <w:jc w:val="center"/>
              <w:rPr/>
            </w:pPr>
            <w:r>
              <w:rPr/>
              <w:t>16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-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-16</w:t>
            </w:r>
          </w:p>
          <w:p>
            <w:pPr>
              <w:pStyle w:val="Normal"/>
              <w:jc w:val="center"/>
              <w:rPr/>
            </w:pPr>
            <w:r>
              <w:rPr/>
              <w:t>16.08-08.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этапы репродукционного процесса (спаривание, яйцекладка, выход молоди) протекают с разрывом примерно в месяц, находясь в сильной зависимости от погодных условий (см. таблицу 1). Установлено, что хотя потенциально каждая половозрелая особь может откладывать яйца, каждый год в размножении участвует только около половины особей популяции. В отличие от стран с более теплым климатом (Франция, Германия, Польша), где в год у исследуемого вида возможно появление двух приплодов [</w:t>
      </w:r>
      <w:r>
        <w:rPr>
          <w:sz w:val="28"/>
          <w:szCs w:val="28"/>
          <w:lang w:val="en-US"/>
        </w:rPr>
        <w:t>Meisenheimer</w:t>
      </w:r>
      <w:r>
        <w:rPr>
          <w:sz w:val="28"/>
          <w:szCs w:val="28"/>
        </w:rPr>
        <w:t xml:space="preserve">, 1912; </w:t>
      </w:r>
      <w:r>
        <w:rPr>
          <w:sz w:val="28"/>
          <w:szCs w:val="28"/>
          <w:lang w:val="en-US"/>
        </w:rPr>
        <w:t>Germain</w:t>
      </w:r>
      <w:r>
        <w:rPr>
          <w:sz w:val="28"/>
          <w:szCs w:val="28"/>
        </w:rPr>
        <w:t xml:space="preserve">, 1930, 1931; </w:t>
      </w:r>
      <w:r>
        <w:rPr>
          <w:sz w:val="28"/>
          <w:szCs w:val="28"/>
          <w:lang w:val="de-DE"/>
        </w:rPr>
        <w:t>Hein</w:t>
      </w:r>
      <w:r>
        <w:rPr>
          <w:sz w:val="28"/>
          <w:szCs w:val="28"/>
        </w:rPr>
        <w:t xml:space="preserve">, 1952;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>ö</w:t>
      </w:r>
      <w:r>
        <w:rPr>
          <w:sz w:val="28"/>
          <w:szCs w:val="28"/>
          <w:lang w:val="en-US"/>
        </w:rPr>
        <w:t>mming</w:t>
      </w:r>
      <w:r>
        <w:rPr>
          <w:sz w:val="28"/>
          <w:szCs w:val="28"/>
        </w:rPr>
        <w:t xml:space="preserve">, 1954; </w:t>
      </w:r>
      <w:r>
        <w:rPr>
          <w:sz w:val="28"/>
          <w:szCs w:val="28"/>
          <w:lang w:val="en-US"/>
        </w:rPr>
        <w:t>Cadart</w:t>
      </w:r>
      <w:r>
        <w:rPr>
          <w:sz w:val="28"/>
          <w:szCs w:val="28"/>
        </w:rPr>
        <w:t xml:space="preserve"> 1955; </w:t>
      </w:r>
      <w:r>
        <w:rPr>
          <w:sz w:val="28"/>
          <w:szCs w:val="28"/>
          <w:lang w:val="en-US"/>
        </w:rPr>
        <w:t>Horst</w:t>
      </w:r>
      <w:r>
        <w:rPr>
          <w:sz w:val="28"/>
          <w:szCs w:val="28"/>
        </w:rPr>
        <w:t xml:space="preserve">, 1958; </w:t>
      </w:r>
      <w:r>
        <w:rPr>
          <w:sz w:val="28"/>
          <w:szCs w:val="28"/>
          <w:lang w:val="de-DE"/>
        </w:rPr>
        <w:t>Nietzke</w:t>
      </w:r>
      <w:r>
        <w:rPr>
          <w:sz w:val="28"/>
          <w:szCs w:val="28"/>
        </w:rPr>
        <w:t xml:space="preserve">, 1963; </w:t>
      </w:r>
      <w:r>
        <w:rPr>
          <w:sz w:val="28"/>
          <w:szCs w:val="28"/>
          <w:lang w:val="en-US"/>
        </w:rPr>
        <w:t>Urbanski</w:t>
      </w:r>
      <w:r>
        <w:rPr>
          <w:sz w:val="28"/>
          <w:szCs w:val="28"/>
        </w:rPr>
        <w:t xml:space="preserve">, 1963; </w:t>
      </w:r>
      <w:r>
        <w:rPr>
          <w:sz w:val="28"/>
          <w:szCs w:val="28"/>
          <w:lang w:val="de-DE"/>
        </w:rPr>
        <w:t>Tischler</w:t>
      </w:r>
      <w:r>
        <w:rPr>
          <w:sz w:val="28"/>
          <w:szCs w:val="28"/>
        </w:rPr>
        <w:t xml:space="preserve">, 1973; </w:t>
      </w:r>
      <w:r>
        <w:rPr>
          <w:sz w:val="28"/>
          <w:szCs w:val="28"/>
          <w:lang w:val="en-US"/>
        </w:rPr>
        <w:t>Dziabaszewski</w:t>
      </w:r>
      <w:r>
        <w:rPr>
          <w:sz w:val="28"/>
          <w:szCs w:val="28"/>
        </w:rPr>
        <w:t xml:space="preserve">, 1975; </w:t>
      </w:r>
      <w:r>
        <w:rPr>
          <w:sz w:val="28"/>
          <w:szCs w:val="28"/>
          <w:lang w:val="en-US"/>
        </w:rPr>
        <w:t>Kilias</w:t>
      </w:r>
      <w:r>
        <w:rPr>
          <w:sz w:val="28"/>
          <w:szCs w:val="28"/>
        </w:rPr>
        <w:t>, 1995], в Калининградской области молодь появляется только однажды за сезон активности – в конце июля-начале сентября. Кроме этого, нами собраны и проанализированы данные о яйцах и молоди виноградной улитки (таблица 2, см. рисунок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2 Влияние физико-географических условий на репродуктивные параметры виноградной улитки в Калининградской области</w:t>
      </w:r>
    </w:p>
    <w:tbl>
      <w:tblPr>
        <w:tblW w:w="906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47"/>
        <w:gridCol w:w="870"/>
        <w:gridCol w:w="870"/>
        <w:gridCol w:w="871"/>
        <w:gridCol w:w="870"/>
        <w:gridCol w:w="870"/>
        <w:gridCol w:w="871"/>
        <w:gridCol w:w="1200"/>
      </w:tblGrid>
      <w:tr>
        <w:trPr>
          <w:trHeight w:val="567" w:hRule="atLeast"/>
        </w:trPr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продуктивный параметр</w:t>
            </w:r>
          </w:p>
        </w:tc>
        <w:tc>
          <w:tcPr>
            <w:tcW w:w="5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зико-географическая подпровинция и </w:t>
            </w:r>
          </w:p>
          <w:p>
            <w:pPr>
              <w:pStyle w:val="Normal"/>
              <w:jc w:val="center"/>
              <w:rPr/>
            </w:pPr>
            <w:r>
              <w:rPr/>
              <w:t>исследуемая популяц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по области</w:t>
            </w:r>
          </w:p>
        </w:tc>
      </w:tr>
      <w:tr>
        <w:trPr>
          <w:trHeight w:val="381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61" w:hRule="atLeast"/>
          <w:cantSplit w:val="true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ыбач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тийс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дни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ушко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-ой к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зерск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аметр яйца, м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4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3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7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3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>
          <w:trHeight w:val="40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сса яйца, м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3</w:t>
            </w:r>
          </w:p>
        </w:tc>
      </w:tr>
      <w:tr>
        <w:trPr>
          <w:trHeight w:val="1453" w:hRule="exac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ворожденная молод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масса, мг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большой диаметр, м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малый диаметр, мм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>высота, м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9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8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4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8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7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9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3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8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7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8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яиц виноградной улитки в изученных популяциях колеблется от 4,5 до 7,4 мм, а их масса – от 70 до 175 мг. Размеры раковины новорожденных моллюсков изменяются в Калининградской области от 5,7 до 8,7 мм (большой диаметр), от 4,4 до 6,1 мм (малый диаметр), от 4,5 до 6,4 (высота раковины) (см. рисунок 1), масса – от 70 до 130 мг. При сравнении полученных нами данных с результатами из других стран Европы выяснилось, что по репродуктивным параметрам виноградная улитка из Калининградской области сходна с популяциями из Белоруссии и Литвы, отличия от Польши, Германии, Франции и Великобритании выражены сильнее, поскольку условия обитания для данного вида там более благоприятн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 Величина и структура популяций виноградной улитки в Калининградской области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/>
          <w:szCs w:val="28"/>
        </w:rPr>
        <w:t>6.1 Распространение и фитоценотическая приуроченность виноградной улитки на исследуемой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ное нами исследование показало, что виноградная улитка распространена не по всей изучаемой территории (рисунок 3)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5355" cy="271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унок 3 – Распространение виноградной улитки (места находок отмечены серыми кружками) по территории Калининград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ый вид не регистрируется в северных и северо-восточных районах Калининградской области. Большая часть находок </w:t>
      </w:r>
      <w:r>
        <w:rPr>
          <w:i/>
          <w:sz w:val="28"/>
          <w:szCs w:val="28"/>
        </w:rPr>
        <w:t>Helix pomatia</w:t>
      </w:r>
      <w:r>
        <w:rPr>
          <w:sz w:val="28"/>
          <w:szCs w:val="28"/>
        </w:rPr>
        <w:t xml:space="preserve"> сделана в центре, на юге и западе области. В целом распространение виноградной улитки по исследуемой территории можно охарактеризовать как спорадическое, или мозаичное [Румянцева, 2002; Стародубцева, Дедков, 2003а; Дедков, Румянцева, 2004]. Такой характер распространения обусловлен сочетаниями ряда факторов: степенью покрытия территории лесами, пригодными для обитания данного вида, изменением температурного режима и режима увлажнения при движении от побережья Балтийского моря вглубь континентальной части области, антропическим фактором, уровнем урбанизации территории и расчлененности ландшафта, а главное, – степенью кальцинированности почв, так как кальций – необходимый строительный материал для раковины виноградной ули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учение распределения исследуемого вида по биотопам показало, что виноградная улитка предпочитает широколиственные леса, в которых в верхнем ярусе доминируют липа или ольха (липняки вязово-снытевый‚ ясенево-снытевый‚ снытевый; ольшаники бузиново-ежевичный‚ крапивно-подмаренниковый‚ снытевый или их сочетания: липняк-ольшаник крапивно-снытевый и ольшаник-липняк крапивно-недотроговый). Достаточно часто встречается данный вид и в мелколиственных лесах. Многочисленны находки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в экотонных зонах. Практически не регистрируется виноградная улитка на открытой местности и в смешанных лесах с преобладанием хвойных деревье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Динамика плотности и биомассы различных популяций виноградной улит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установлено, что плотность и биомасса виноградной улитки сильно варьирует как в пространстве, так и во времени (рисунки 4,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30090" cy="2817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  <w:t>Рисунок 4 – Среднемноголетняя плотность виноградной улитки в различных районах Калининград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534535" cy="2765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унок 5 – Среднемноголетние значения биомассы виноградной улитки на территории Калининград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0-2005 годов плотность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в Калининградской области колебалась от 0,01 до 8 особей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биомасса – от 0,20 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до 137,4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воего максимума плотность и биомасса виноградной улитки достигает в центральных и южных районах, у границы с Польшей и на западе области (Багратионовский, Гвардейский, Правдинский районы). В Зеленоградском, Гурьевском, Черняховском районах плотность и биомасса виноградной улитки низка, а в Нестеровском и Озерском районах эти величины имеют средние значения (см. рисунки 4,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естилетний период сбора материала позволил установить определенные тенденции в колебаниях плотности и биомассы виноградной улитки в Калининградской области (таблицы 3, 4). Вероятно, имеющие место изменения плотности и биомассы были вызваны процессами эксплуатации виноградной улитки, начавшимися в середине 9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 активно продолжавшихся и усилившихся с начала текущего десятилетия [Обломова, 2000; Белоглазова, 2001; Богданов, 2001;</w:t>
      </w:r>
      <w:r>
        <w:rPr>
          <w:color w:val="000000"/>
          <w:sz w:val="28"/>
          <w:szCs w:val="28"/>
        </w:rPr>
        <w:t xml:space="preserve"> В Калининградской области построен…, 2001; В Калининградской области открылся…, 2003; </w:t>
      </w:r>
      <w:r>
        <w:rPr>
          <w:sz w:val="28"/>
          <w:szCs w:val="28"/>
        </w:rPr>
        <w:t xml:space="preserve">Деев, 2004]. Также на показатели численности оказали влияние и погодные условия 2000-2005 годов, действовавшие в совокупности с вышеуказанным фактором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Пространственная структура и распределение особей и группирово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следование типа распределения виноградной улитки проводилось в течение весны-осени 2001-2003 годов. Для этого ежемесячно вычислялся индекс агрегированности моллюсков [Одум, 1986]. Этот индекс и служил показателем типа распределения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в пространстве. В течение сезона активности для виноградной улитки характерно изменение типа распределения с выраженного агрегированного (группового) в мае-июне на случайный в августе-сентябре. В июле зафиксировано переходное состояние между типами распределения – в некоторых из популяций характер распределения еще остается агрегированным, а в других он уже становится случайным. Такая смена типа распределения объясняется тем, что во время размножения виноградная улитка стремится образовывать скопления для облегчения нахождения половых партнеров. Равномерный тип распределения у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в течение 2001-2003 годов нами не зарегистриров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ипа распределения в данной главе также рассмотрен вопрос о границах популяций и выделении данного таксона у этого вида моллюсков. При помощи величины радиуса репродуктивной активности (РРА) [Яблоков, 1987] определено, что минимальная возможная площадь, занимаемая одной популяцией, равняется 0,3-0,5 га и минимальная величина популяции виноградной улитки в Калининградской области составляет порядка 3000 – 5000 моллюсков. В местных условиях данный вид имеет дробную популяционную структуру. Высокую расчлененность на отдельные популяции обусловливают: мозаичность лесопокрытой площади с большими безлесными пространствами между лесными массивами, густая речная и мелиоративная сеть, высокая степень урбанизации ландшафтов, изменчивость рельефа и поч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3 Многолетние данные по плотности (экз/м</w:t>
      </w:r>
      <w:r>
        <w:rPr>
          <w:vertAlign w:val="superscript"/>
        </w:rPr>
        <w:t>2</w:t>
      </w:r>
      <w:r>
        <w:rPr/>
        <w:t>) виноградной улитки в Калининградской области</w:t>
      </w:r>
    </w:p>
    <w:tbl>
      <w:tblPr>
        <w:tblW w:w="906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09"/>
        <w:gridCol w:w="920"/>
        <w:gridCol w:w="920"/>
        <w:gridCol w:w="920"/>
        <w:gridCol w:w="920"/>
        <w:gridCol w:w="920"/>
        <w:gridCol w:w="920"/>
        <w:gridCol w:w="1440"/>
      </w:tblGrid>
      <w:tr>
        <w:trPr>
          <w:trHeight w:val="440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 области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исслед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многолетнее значение</w:t>
            </w:r>
          </w:p>
        </w:tc>
      </w:tr>
      <w:tr>
        <w:trPr>
          <w:trHeight w:val="311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ратионов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±0,90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вардей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±0,54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ьев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±0,10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в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±0,21</w:t>
            </w:r>
          </w:p>
        </w:tc>
      </w:tr>
      <w:tr>
        <w:trPr>
          <w:trHeight w:val="30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оградский+ Балтийский г.о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±0,08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ов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±0,42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±0,48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с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±0,05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дин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±0,38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яхов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±0,15</w:t>
            </w:r>
          </w:p>
        </w:tc>
      </w:tr>
      <w:tr>
        <w:trPr>
          <w:trHeight w:val="54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значение по об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±</w:t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±</w:t>
            </w:r>
          </w:p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±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±</w:t>
            </w:r>
          </w:p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±</w:t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±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±0,2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Таблица 4 Многолетние данные по биомассе (г/м</w:t>
      </w:r>
      <w:r>
        <w:rPr>
          <w:vertAlign w:val="superscript"/>
        </w:rPr>
        <w:t>2</w:t>
      </w:r>
      <w:r>
        <w:rPr/>
        <w:t>) виноградной улитки в Калининградской области</w:t>
      </w:r>
    </w:p>
    <w:tbl>
      <w:tblPr>
        <w:tblW w:w="906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09"/>
        <w:gridCol w:w="920"/>
        <w:gridCol w:w="920"/>
        <w:gridCol w:w="920"/>
        <w:gridCol w:w="920"/>
        <w:gridCol w:w="920"/>
        <w:gridCol w:w="920"/>
        <w:gridCol w:w="1440"/>
      </w:tblGrid>
      <w:tr>
        <w:trPr>
          <w:trHeight w:val="440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 области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исслед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многолетнее значение</w:t>
            </w:r>
          </w:p>
        </w:tc>
      </w:tr>
      <w:tr>
        <w:trPr>
          <w:trHeight w:val="280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ратионов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0±17,96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вардей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4±12,35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ьев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4±2,01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в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3±3,50</w:t>
            </w:r>
          </w:p>
        </w:tc>
      </w:tr>
      <w:tr>
        <w:trPr>
          <w:trHeight w:val="35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оградский+ Балтийский г.о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7±1,53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ов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4±8,05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4±9,22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с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7±1,14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дин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7±7,89</w:t>
            </w:r>
          </w:p>
        </w:tc>
      </w:tr>
      <w:tr>
        <w:trPr>
          <w:trHeight w:val="28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яховск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±2,99</w:t>
            </w:r>
          </w:p>
        </w:tc>
      </w:tr>
      <w:tr>
        <w:trPr>
          <w:trHeight w:val="31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значение по обла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9±</w:t>
            </w:r>
          </w:p>
          <w:p>
            <w:pPr>
              <w:pStyle w:val="Normal"/>
              <w:jc w:val="center"/>
              <w:rPr/>
            </w:pPr>
            <w:r>
              <w:rPr/>
              <w:t>10,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1±</w:t>
            </w:r>
          </w:p>
          <w:p>
            <w:pPr>
              <w:pStyle w:val="Normal"/>
              <w:jc w:val="center"/>
              <w:rPr/>
            </w:pPr>
            <w:r>
              <w:rPr/>
              <w:t>11,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5±</w:t>
            </w:r>
          </w:p>
          <w:p>
            <w:pPr>
              <w:pStyle w:val="Normal"/>
              <w:jc w:val="center"/>
              <w:rPr/>
            </w:pPr>
            <w:r>
              <w:rPr/>
              <w:t>7,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±</w:t>
            </w:r>
          </w:p>
          <w:p>
            <w:pPr>
              <w:pStyle w:val="Normal"/>
              <w:jc w:val="center"/>
              <w:rPr/>
            </w:pPr>
            <w:r>
              <w:rPr/>
              <w:t>6,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3±</w:t>
            </w:r>
          </w:p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3±</w:t>
            </w:r>
          </w:p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7±5,37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 Возрастная структура и продолжительность жиз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водится детальное описание использованной методики определения возраста виноградной улитки на основании анализа годовых  полос нарастания на раковине и губе моллюсков [Садыхова, 1972; </w:t>
      </w:r>
      <w:r>
        <w:rPr>
          <w:sz w:val="28"/>
          <w:szCs w:val="28"/>
          <w:lang w:val="en-US"/>
        </w:rPr>
        <w:t>Pollard</w:t>
      </w:r>
      <w:r>
        <w:rPr>
          <w:sz w:val="28"/>
          <w:szCs w:val="28"/>
        </w:rPr>
        <w:t xml:space="preserve">, 1973; </w:t>
      </w:r>
      <w:r>
        <w:rPr>
          <w:sz w:val="28"/>
          <w:szCs w:val="28"/>
          <w:lang w:val="en-US"/>
        </w:rPr>
        <w:t>Polla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ok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elch</w:t>
      </w:r>
      <w:r>
        <w:rPr>
          <w:sz w:val="28"/>
          <w:szCs w:val="28"/>
        </w:rPr>
        <w:t xml:space="preserve">, 1977; </w:t>
      </w:r>
      <w:r>
        <w:rPr>
          <w:sz w:val="28"/>
          <w:szCs w:val="28"/>
          <w:lang w:val="fr-FR"/>
        </w:rPr>
        <w:t>Moreteau</w:t>
      </w:r>
      <w:r>
        <w:rPr>
          <w:sz w:val="28"/>
          <w:szCs w:val="28"/>
        </w:rPr>
        <w:t xml:space="preserve">, 1995], а также принятых нами обозначений возрастных классов. Проанализирована сезонная и многолетняя динамика возрастного состава шести популяций виноградной улитки (см. рисунок 2). В течение периода активности соотношение групп особей различного возраста в основном сохраняется относительно стабильным. Сезонные изменения возрастного состава отмечены, как правило, во время появления нового поколения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и после прохождения зимнего периода покоя. В изученных популяциях виноградной улитки зарегистрированы возрастные пирамиды двух типов (сезонные и многолетние): с преобладанием особей молодых, неразмножающихся возрастов (популяции обладают потенциалом роста, усиленно обновляются) и с преобладанием половозрелых моллюсков (стабильные популяции с устойчивой возрастной структурой). С течением времени в некоторых популяциях эти типы переходили один в другой. Изучение возрастного состава контрольных популяций виноградной улитки позволило выявить соотношение половозрелой и неполовозрелой частей в этих популяциях и проследить его динамику в течение 2000-2005 годов (рисунок 6). Продолжительность жизни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в естественных условиях в Калининградской области не превышает 9 л</w:t>
      </w:r>
      <w:r>
        <w:rPr/>
        <w:t>ет (как правило, около 7-8 лет).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2160"/>
        <w:gridCol w:w="2160"/>
        <w:gridCol w:w="2520"/>
      </w:tblGrid>
      <w:tr>
        <w:trPr>
          <w:trHeight w:val="1893" w:hRule="atLeast"/>
        </w:trPr>
        <w:tc>
          <w:tcPr>
            <w:tcW w:w="20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object w:dxaOrig="2025" w:dyaOrig="18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1.25pt;height:90pt" filled="f" o:ole="">
                  <v:imagedata r:id="rId8" o:title=""/>
                </v:shape>
                <o:OLEObject Type="Embed" ProgID="" ShapeID="ole_rId7" DrawAspect="Content" ObjectID="_1280049199" r:id="rId7"/>
              </w:objec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object w:dxaOrig="2085" w:dyaOrig="18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4.25pt;height:90pt" filled="f" o:ole="">
                  <v:imagedata r:id="rId10" o:title=""/>
                </v:shape>
                <o:OLEObject Type="Embed" ProgID="" ShapeID="ole_rId9" DrawAspect="Content" ObjectID="_643209312" r:id="rId9"/>
              </w:objec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object w:dxaOrig="2070" w:dyaOrig="183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3.5pt;height:91.5pt" filled="f" o:ole="">
                  <v:imagedata r:id="rId12" o:title=""/>
                </v:shape>
                <o:OLEObject Type="Embed" ProgID="" ShapeID="ole_rId11" DrawAspect="Content" ObjectID="_1448299610" r:id="rId11"/>
              </w:object>
            </w:r>
          </w:p>
        </w:tc>
        <w:tc>
          <w:tcPr>
            <w:tcW w:w="25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object w:dxaOrig="2460" w:dyaOrig="232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116.25pt" filled="f" o:ole="">
                  <v:imagedata r:id="rId14" o:title=""/>
                </v:shape>
                <o:OLEObject Type="Embed" ProgID="" ShapeID="ole_rId13" DrawAspect="Content" ObjectID="_1490450974" r:id="rId13"/>
              </w:object>
            </w:r>
          </w:p>
        </w:tc>
      </w:tr>
      <w:tr>
        <w:trPr>
          <w:trHeight w:val="284" w:hRule="atLeast"/>
        </w:trPr>
        <w:tc>
          <w:tcPr>
            <w:tcW w:w="20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26" w:hRule="atLeast"/>
        </w:trPr>
        <w:tc>
          <w:tcPr>
            <w:tcW w:w="20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object w:dxaOrig="2025" w:dyaOrig="181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.25pt;height:90.75pt" filled="f" o:ole="">
                  <v:imagedata r:id="rId16" o:title=""/>
                </v:shape>
                <o:OLEObject Type="Embed" ProgID="" ShapeID="ole_rId15" DrawAspect="Content" ObjectID="_453823226" r:id="rId15"/>
              </w:objec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object w:dxaOrig="2085" w:dyaOrig="18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4.25pt;height:90pt" filled="f" o:ole="">
                  <v:imagedata r:id="rId18" o:title=""/>
                </v:shape>
                <o:OLEObject Type="Embed" ProgID="" ShapeID="ole_rId17" DrawAspect="Content" ObjectID="_2126182451" r:id="rId17"/>
              </w:objec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object w:dxaOrig="2055" w:dyaOrig="18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3pt;height:89.9pt" filled="f" o:ole="">
                  <v:imagedata r:id="rId20" o:title=""/>
                </v:shape>
                <o:OLEObject Type="Embed" ProgID="" ShapeID="ole_rId19" DrawAspect="Content" ObjectID="_1273217339" r:id="rId19"/>
              </w:object>
            </w:r>
          </w:p>
        </w:tc>
        <w:tc>
          <w:tcPr>
            <w:tcW w:w="2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0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</w:t>
            </w:r>
          </w:p>
        </w:tc>
      </w:tr>
    </w:tbl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/>
        <w:t xml:space="preserve">Рисунок 6 – Усредненное по данным за 2000 (А), 2001 (Б), 2002 (В), 2003 (Г), 2004 (Д) и 2005 (Е) годы, а также среднее многолетнее (Ж) соотношение половозрелой и неполовозрелой части популяций виноградной улитки </w:t>
      </w:r>
      <w:r>
        <w:rPr>
          <w:i/>
          <w:lang w:val="en-US"/>
        </w:rPr>
        <w:t>Helix</w:t>
      </w:r>
      <w:r>
        <w:rPr>
          <w:i/>
        </w:rPr>
        <w:t xml:space="preserve"> </w:t>
      </w:r>
      <w:r>
        <w:rPr>
          <w:i/>
          <w:lang w:val="en-US"/>
        </w:rPr>
        <w:t>pomatia</w:t>
      </w:r>
      <w:r>
        <w:rPr/>
        <w:t xml:space="preserve"> в Калининград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 Особенности ростовых процессов. Корреляционные кривые. Размерный и весовой состав конкретных популяций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 xml:space="preserve">В результате анализа размерно-весового состава и особенностей протекания ростовых процессов в контрольных популяциях виноградной улитки (см. рисунок 2) получены кривые группового линейного (большой, малый диаметр и высота раковины) и весового роста (рисунок 7). Они отнесены к кривы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образного типа: максимальный прирост происходит до четвертого года жизни, а после наступления половой зрелости увеличение массы и линейных размеров моллюсков резко замедляется, практически полностью останавливаясь в старших возрастных группах (конечный тип роста).</w:t>
      </w:r>
    </w:p>
    <w:p>
      <w:pPr>
        <w:pStyle w:val="Normal"/>
        <w:widowControl w:val="false"/>
        <w:jc w:val="center"/>
        <w:rPr>
          <w:sz w:val="12"/>
          <w:szCs w:val="12"/>
        </w:rPr>
      </w:pPr>
      <w:bookmarkStart w:id="0" w:name="_1202594659"/>
      <w:bookmarkStart w:id="1" w:name="_1202594611"/>
      <w:bookmarkStart w:id="2" w:name="_1202594557"/>
      <w:bookmarkStart w:id="3" w:name="_1202594537"/>
      <w:bookmarkStart w:id="4" w:name="_1202594491"/>
      <w:bookmarkEnd w:id="0"/>
      <w:bookmarkEnd w:id="1"/>
      <w:bookmarkEnd w:id="2"/>
      <w:bookmarkEnd w:id="3"/>
      <w:bookmarkEnd w:id="4"/>
      <w:r>
        <w:rPr/>
        <w:object w:dxaOrig="8960" w:dyaOrig="665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4.25pt;height:338.25pt" filled="f" o:ole="">
            <v:imagedata r:id="rId22" o:title=""/>
          </v:shape>
          <o:OLEObject Type="Embed" ProgID="Excel.Sheet.12" ShapeID="ole_rId21" DrawAspect="Content" ObjectID="_990272985" r:id="rId21"/>
        </w:object>
      </w:r>
    </w:p>
    <w:p>
      <w:pPr>
        <w:pStyle w:val="Normal"/>
        <w:widowControl w:val="false"/>
        <w:ind w:firstLine="709"/>
        <w:jc w:val="center"/>
        <w:rPr/>
      </w:pPr>
      <w:r>
        <w:rPr/>
        <w:t xml:space="preserve">Рисунок 7 – Характеристика ростовых процессов у виноградной улитки </w:t>
      </w:r>
      <w:r>
        <w:rPr>
          <w:i/>
          <w:lang w:val="en-US"/>
        </w:rPr>
        <w:t>Helix</w:t>
      </w:r>
      <w:r>
        <w:rPr>
          <w:i/>
        </w:rPr>
        <w:t xml:space="preserve"> </w:t>
      </w:r>
      <w:r>
        <w:rPr>
          <w:i/>
          <w:lang w:val="en-US"/>
        </w:rPr>
        <w:t>pomatia</w:t>
      </w:r>
      <w:r>
        <w:rPr/>
        <w:t xml:space="preserve"> на территории Калининградской области (усредненные данные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ых различий в приросте массы и линейных размеров среди изученных популяций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нами не установлено. Определено, что виноградная улитка становится половозрелой, достигая примерно 80% от максимального размера большого диаметра раковины и 64% от максимального зафиксированной живой массы. Увеличение линейных размеров (большого диаметра) у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в Калининградской области с момента рождения до момента достижения половой зрелости составляет порядка 5,1 раз, увеличение живой массы происходит в 181,7 раз. Сравнительно с максимально возможными размерами прирост большого диаметра раковины по сравнению с размерами новорожденного моллюска равен 6,7 раза, живого веса – 341,2 раза. 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собенностей протекания ростовых процессов у новорожденной молоди виноградной улитки в первые месяцы после вылупления и до ухода на первую зимовку показало, что на начальных этапах онтогенеза в природных условиях темпы роста большого диаметра раковины и общей массы моллюсков в целом близки к линейной зависимости с незначительными колебаниями. Каждую декаду новорожденные улитки прибавляли в большом диаметре в среднем 0,43-0,55 мм (линейные размеры увеличивались в 0,2 раза каждые десять дней) и в массе 0,12-0,15 г (каждую декаду вес увеличивался в 1,5-1,7 раза). Увеличение линейных размеров раковины до первой зимовки составило 3,4 мм или 1,5 раза по сравнению с размерами новорожденных моллюсков, прирост массы за этот период в среднем равнялся 0,94 г или 10,8 раз. В момент ухода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на зимовку большой диаметр их раковины варьировал от 6,9 до 13,4 мм. Масса моллюсков – от 0,19 до 2,33 г.</w:t>
      </w:r>
    </w:p>
    <w:p>
      <w:pPr>
        <w:pStyle w:val="2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7 Виноградная улитка – эксплуатируемый природный ресур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использованием общих теоретических выкладок [Одум, 1975; 1986; Коли, 1979; Бирюков, 1988] разработана и протестирована научно обоснованная методика определения общего допустимого изъятия (ОДИ) виноградной улитки в Калининградской области. Она состоит из следующих этап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го значения плотности (экз/га) виноградной улитки в целом для области и по районам, осуществляемый по результатам полевых исследований текущего го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общей численности (выраженной в количестве особей, млн. экз.) виноградной улитки в целом по области и по каждому заселенному этим видом району, с учетом площади, занимаемой моллюском в каждом муниципальном образовании (площадь распространения виноградной улитки в Калининградской области определена нами в течение полевых работ 2000 – 2005 год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оли половозрелых моллюсков в шести природных популяциях виноградной улитки, взятых в различных физико-географических подпровинциях области в качестве контрольных образцов и расчет средней по области доли половозрелых животны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(выраженной в количестве особей, млн. экз.) половозрелой виноградной улитки (эксплуатируемой части данного вида) в целом по области и по каждому заселенному этим видом район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ахождение в тех же шести контрольных популяциях виноградной улитки (см. рисунок 2, глава 3) доли размножающихся моллюсков (процента особей, откладывающих яйца, от общего числа половозрелых животных) и вычисление среднего значения этого показ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становление эффективной численности [Яблоков, 1987] (выраженной в количестве особей, млн. экз.) половозрелой виноградной улитки в целом по области и по каждому заселенному этим видом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 данным, полученным в тех же шести контрольных популяциях виноградной улитки, средней по области массы половозрелых особей данного ви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запаса (выраженного в тоннах) половозрелой виноградной улитки, участвующей в размножении, в целом по области и по каждому населенному этим видом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еличины общего допустимого изъятия (ОДИ) (в тоннах живой массы моллюска) в целом по области и по административным районам как 10% лимита от вычисленных в предыдущем пункте величи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Лимит изъятия в 10% от биомассы эксплуатируемых возрастов обоснован имеющимися популяционными тенденциями и объемами заготовок в предыдущие годы. По нашей оценке общий запас половозрелой виноградной улитки сейчас составляет порядка 800 тонн, при этом возможный объем добычи не должен превышать в настоящее время 40 тонн в год. Минимальный промысловый размер моллюсков определен в 35 мм. Выработаны аргументированные рекомендации по использованию имеющихся промысловых запасов виноградной улитки и технике сбора данного вида моллюсков. Предложена схема рациональной эксплуатаци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>, в которой весь район сбора разделен на четыре эквивалентные зоны. Каждый год должна эксплуатироваться только одна, а в остальных трех в это время происходит восстановление популяций виноградной улитки. Также приведены различные методики культивирования в неволе виноградной улитки (хелицикультуры). В качестве альтернатив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для искусственного выращивания рассмотрены свыше двадцати видов съедобных наземных моллюсков.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0"/>
        <w:widowControl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итогами работы по теме диссертации являются следующие важнейшие результаты и 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 основании детального анализа внешнего и внутреннего строения обитающего в Калининградской области наземного брюхоногого моллюска установлено, что в систематическом плане все находки представлены одним видом – виноградной улиткой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Строение внутренних органов изученных моллюсков всегда соответствовало типичному. Внешние признаки оказались значительно более изменчивыми. Обнаружено, что линейные промеры раковины виноградной улитки из Калининградской области более вариабельны по сравнению с параметрами, приведенными в литературных источниках для остальной территории России. Кроме того, местные моллюски крупнее, чем </w:t>
      </w:r>
      <w:r>
        <w:rPr>
          <w:i/>
          <w:sz w:val="28"/>
          <w:szCs w:val="28"/>
          <w:lang w:val="en-US"/>
        </w:rPr>
        <w:t>Heli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matia</w:t>
      </w:r>
      <w:r>
        <w:rPr>
          <w:sz w:val="28"/>
          <w:szCs w:val="28"/>
        </w:rPr>
        <w:t xml:space="preserve"> из Польши. Тем не менее, выявленное наличие полиморфизма раковины, варьирования окраски тела, массы животных, конхиометрических признаков и их соотношений не позволяет выделить подвиды среди изученных популяций виноградной улитки на территории Калининградской области, хотя и свидетельствует о неоднородности как этих популяций, так и их среды обитания. 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денное исследование зимней спячки, экологии питания, размножения, особенностей протекания жизненного цикла виноградной улитки в Калининградской области показало, что:</w:t>
      </w:r>
    </w:p>
    <w:p>
      <w:pPr>
        <w:pStyle w:val="TextBodyIndent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а) зимовка у данного вида протекает шесть-семь месяцев. Период активности </w:t>
      </w:r>
      <w:r>
        <w:rPr>
          <w:i/>
          <w:szCs w:val="28"/>
          <w:lang w:val="en-US"/>
        </w:rPr>
        <w:t>Helix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omatia</w:t>
      </w:r>
      <w:r>
        <w:rPr>
          <w:szCs w:val="28"/>
        </w:rPr>
        <w:t xml:space="preserve"> длится от пяти до шести месяцев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Cs w:val="28"/>
        </w:rPr>
        <w:t>б) в природе виноградная улитка предпочитает использовать в пищу порядка двадцати сосудистых растений. Лабораторные наблюдения за пищевыми предпочтениями подтвердили и дополнили список кормовых объектов, составленный по наблюдениям за моллюсками в естественных условиях.</w:t>
      </w:r>
    </w:p>
    <w:p>
      <w:pPr>
        <w:pStyle w:val="TextBodyIndent"/>
        <w:widowControl w:val="false"/>
        <w:spacing w:lineRule="auto" w:line="240"/>
        <w:ind w:firstLine="709"/>
        <w:jc w:val="both"/>
        <w:rPr/>
      </w:pPr>
      <w:r>
        <w:rPr>
          <w:szCs w:val="28"/>
        </w:rPr>
        <w:t xml:space="preserve">в) половая зрелость виноградной улитки в Калининградской области наступает в возрасте четырех лет. Ростовые процессы в основном завершаются к этому моменту, но иногда продолжаются до пяти-, шестилетнего возраста. Максимальная продолжительность жизни – девять лет. Ежегодно в размножении участвует примерно половина всех половозрелых моллюсков (в среднем 48%), за сезон активности появляется один приплод. Обнаружено, что отличия по репродуктивным показателям между внутривидовыми группировками </w:t>
      </w:r>
      <w:r>
        <w:rPr>
          <w:i/>
          <w:szCs w:val="28"/>
          <w:lang w:val="en-US"/>
        </w:rPr>
        <w:t>Helix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omatia</w:t>
      </w:r>
      <w:r>
        <w:rPr>
          <w:szCs w:val="28"/>
        </w:rPr>
        <w:t>, населяющими Калининградскую область, статистически незначимы. Полученные нами данные свидетельствуют о том, что изначально виноградная улитка – достаточно плодовитый вид наземных моллюсков, но ее плодовитость реализуется слабо. Высокая смертность яиц в кладках и тот факт, что только половина из всех половозрелых животных участвует в размножении, делают популяции виноградной улитки достаточно уязвимыми. Эти неблагоприятные моменты наряду с длительным периодом полового созревания отрицательно влияют на сохранение численности и воспроизводство данного вида в Юго-Восточной Прибалти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ми установлено, что на территории Калининградской области виноградная улитка заселяет порядка 1% ее площади (около 12,8 тыс. га). Описано 35 растительных ассоциаций, населенных данным видом.</w:t>
      </w:r>
    </w:p>
    <w:p>
      <w:pPr>
        <w:pStyle w:val="TextBodyIndent"/>
        <w:widowControl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4. Сравнение полученных на территории Калининградской области в 2000-2005 годах полевых данных свидетельствует о:</w:t>
      </w:r>
    </w:p>
    <w:p>
      <w:pPr>
        <w:pStyle w:val="2"/>
        <w:widowControl w:val="false"/>
        <w:spacing w:lineRule="auto" w:line="240"/>
        <w:ind w:left="0" w:firstLine="709"/>
        <w:jc w:val="both"/>
        <w:rPr/>
      </w:pPr>
      <w:r>
        <w:rPr>
          <w:szCs w:val="28"/>
        </w:rPr>
        <w:t>а) статистически достоверном снижении почти в два раза средних по области значений плотности и биомассы виноградной улитки с 1,39 экз/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(с 28,29 г/м</w:t>
      </w:r>
      <w:r>
        <w:rPr>
          <w:szCs w:val="28"/>
          <w:vertAlign w:val="superscript"/>
        </w:rPr>
        <w:t>2</w:t>
      </w:r>
      <w:r>
        <w:rPr>
          <w:szCs w:val="28"/>
        </w:rPr>
        <w:t>) в 2000 году до 0,75 экз/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(15,23 г/м</w:t>
      </w:r>
      <w:r>
        <w:rPr>
          <w:szCs w:val="28"/>
          <w:vertAlign w:val="superscript"/>
        </w:rPr>
        <w:t>2</w:t>
      </w:r>
      <w:r>
        <w:rPr>
          <w:szCs w:val="28"/>
        </w:rPr>
        <w:t>) в 2005 году;</w:t>
      </w:r>
    </w:p>
    <w:p>
      <w:pPr>
        <w:pStyle w:val="2"/>
        <w:spacing w:lineRule="auto" w:line="240"/>
        <w:ind w:left="0" w:firstLine="709"/>
        <w:jc w:val="both"/>
        <w:rPr/>
      </w:pPr>
      <w:r>
        <w:rPr>
          <w:szCs w:val="28"/>
        </w:rPr>
        <w:t>б) возрастании доли младших, неполовозрелых возрастных групп, и ощутимом сокращении доли старших возрастов в целом по Калининградской области за шесть лет исследований. Так, если в начале периода наблюдений обобщенная гистограмма возрастной структуры носила черты стабильности за счет хорошо выраженной группы средних, репродуктивных возрастов – четвертого и пятого, то к 2005 году эта выраженность нивелировалась, и гистограмма приобрела черты явного доминирования молодых классов (первого – третьего);</w:t>
      </w:r>
    </w:p>
    <w:p>
      <w:pPr>
        <w:pStyle w:val="2"/>
        <w:spacing w:lineRule="auto" w:line="240"/>
        <w:ind w:left="0" w:firstLine="709"/>
        <w:jc w:val="both"/>
        <w:rPr/>
      </w:pPr>
      <w:r>
        <w:rPr/>
        <w:t>в) постепенном сокращении половозрелой части популяций виноградной улитки с 46% в 2000 году до 38% в 2005 году. Самый активный период перестройки возрастной структуры приходился на 2001 – 2003 годы.</w:t>
      </w:r>
    </w:p>
    <w:p>
      <w:pPr>
        <w:pStyle w:val="2"/>
        <w:spacing w:lineRule="auto" w:line="240"/>
        <w:ind w:left="0" w:firstLine="709"/>
        <w:jc w:val="both"/>
        <w:rPr/>
      </w:pPr>
      <w:r>
        <w:rPr/>
        <w:t>На основании этих данных можно оценить современное состояние популяций виноградной улитки, населяющих Калининградскую область и находящихся под воздействием антропогенного пресса, как плохо справляющихся с имеющейся промысловой нагрузкой. Об этом свидетельствуют падение численности и сдвиги в возрастной структуре, в связи с чем рекомендовано как можно скорее ввести в действие предложенную схему зональной эксплуатации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Helix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pomatia</w:t>
      </w:r>
      <w:r>
        <w:rPr/>
        <w:t xml:space="preserve"> и переходить на искусственное выращивание данного вида.</w:t>
      </w:r>
    </w:p>
    <w:p>
      <w:pPr>
        <w:pStyle w:val="2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писок работ, опубликованных по теме диссертац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color w:val="000000"/>
          <w:sz w:val="26"/>
          <w:szCs w:val="26"/>
        </w:rPr>
        <w:t xml:space="preserve">Дедков В.П., Стародубцева Е.Г. Виноградная улитка </w:t>
      </w:r>
      <w:r>
        <w:rPr>
          <w:i/>
          <w:color w:val="000000"/>
          <w:sz w:val="26"/>
          <w:szCs w:val="26"/>
          <w:lang w:val="en-US"/>
        </w:rPr>
        <w:t>Helix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pomatia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L</w:t>
      </w:r>
      <w:r>
        <w:rPr>
          <w:i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в Калининградской области // Экология. Информатика. Цивилизация: Материалы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научной конференции студентов и аспирантов КГУ. –Калининград: Изд-во КГУ, 2001. – Ч.1. – С. 1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color w:val="000000"/>
          <w:sz w:val="26"/>
          <w:szCs w:val="26"/>
        </w:rPr>
        <w:t xml:space="preserve">Румянцева Е.Г. Виноградная улитка </w:t>
      </w:r>
      <w:r>
        <w:rPr>
          <w:i/>
          <w:color w:val="000000"/>
          <w:sz w:val="26"/>
          <w:szCs w:val="26"/>
          <w:lang w:val="en-US"/>
        </w:rPr>
        <w:t>Helix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pomatia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L</w:t>
      </w:r>
      <w:r>
        <w:rPr>
          <w:i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>: распространение по территории Калининградской области</w:t>
      </w:r>
      <w:r>
        <w:rPr>
          <w:sz w:val="26"/>
          <w:szCs w:val="26"/>
        </w:rPr>
        <w:t xml:space="preserve"> // Проблемы биологических и химических наук: Материалы постоянных научных семинаров.</w:t>
      </w:r>
      <w:r>
        <w:rPr>
          <w:color w:val="000000"/>
          <w:sz w:val="26"/>
          <w:szCs w:val="26"/>
        </w:rPr>
        <w:t xml:space="preserve"> –</w:t>
      </w:r>
      <w:r>
        <w:rPr>
          <w:sz w:val="26"/>
          <w:szCs w:val="26"/>
        </w:rPr>
        <w:t xml:space="preserve"> Калининград: Изд-во КГУ, 2002.</w:t>
      </w:r>
      <w:r>
        <w:rPr>
          <w:color w:val="000000"/>
          <w:sz w:val="26"/>
          <w:szCs w:val="26"/>
        </w:rPr>
        <w:t xml:space="preserve"> –</w:t>
      </w:r>
      <w:r>
        <w:rPr>
          <w:sz w:val="26"/>
          <w:szCs w:val="26"/>
        </w:rPr>
        <w:t xml:space="preserve"> С. 21-2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color w:val="000000"/>
          <w:sz w:val="26"/>
          <w:szCs w:val="26"/>
        </w:rPr>
        <w:t>Румянцева Е.Г. Фитоценотическая приуроченность находок виноградной улитки (</w:t>
      </w:r>
      <w:r>
        <w:rPr>
          <w:i/>
          <w:color w:val="000000"/>
          <w:sz w:val="26"/>
          <w:szCs w:val="26"/>
          <w:lang w:val="en-US"/>
        </w:rPr>
        <w:t>Helix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pomatia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L</w:t>
      </w:r>
      <w:r>
        <w:rPr>
          <w:i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) на территории Калининградской области // Биология – наука </w:t>
      </w:r>
      <w:r>
        <w:rPr>
          <w:color w:val="000000"/>
          <w:sz w:val="26"/>
          <w:szCs w:val="26"/>
          <w:lang w:val="en-US"/>
        </w:rPr>
        <w:t>XXI</w:t>
      </w:r>
      <w:r>
        <w:rPr>
          <w:color w:val="000000"/>
          <w:sz w:val="26"/>
          <w:szCs w:val="26"/>
        </w:rPr>
        <w:t xml:space="preserve"> века: Материалы 7</w:t>
      </w:r>
      <w:r>
        <w:rPr>
          <w:color w:val="000000"/>
          <w:sz w:val="26"/>
          <w:szCs w:val="26"/>
          <w:vertAlign w:val="superscript"/>
        </w:rPr>
        <w:t>ой</w:t>
      </w:r>
      <w:r>
        <w:rPr>
          <w:color w:val="000000"/>
          <w:sz w:val="26"/>
          <w:szCs w:val="26"/>
        </w:rPr>
        <w:t xml:space="preserve"> Пущинской школы-конференции молодых ученых. – Пущино, 2003. – С. 213-21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color w:val="000000"/>
          <w:sz w:val="26"/>
          <w:szCs w:val="26"/>
        </w:rPr>
        <w:t xml:space="preserve">Стародубцева Е.Г., Дедков В.П. Виноградная улитка </w:t>
      </w:r>
      <w:r>
        <w:rPr>
          <w:i/>
          <w:color w:val="000000"/>
          <w:sz w:val="26"/>
          <w:szCs w:val="26"/>
          <w:lang w:val="en-US"/>
        </w:rPr>
        <w:t>Helix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pomatia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L</w:t>
      </w:r>
      <w:r>
        <w:rPr>
          <w:i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>: распространение по территории Калининградской области, распределение по биотопам и оценка численности // Вестник КГУ. Вып. 1: Сер. Экология региона Балтийского моря. – Калининград: Изд-во КГУ, 2003. – С. 82-8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sz w:val="26"/>
          <w:szCs w:val="26"/>
        </w:rPr>
        <w:t xml:space="preserve">Стародубцева Е.Г., Дедков В.П. Возрастное распределение, выживаемость и смертность виноградной улитки </w:t>
      </w:r>
      <w:r>
        <w:rPr>
          <w:i/>
          <w:sz w:val="26"/>
          <w:szCs w:val="26"/>
          <w:lang w:val="en-US"/>
        </w:rPr>
        <w:t>Helix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pomatia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L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в экосистемах Калининградской области</w:t>
      </w:r>
      <w:r>
        <w:rPr>
          <w:color w:val="000000"/>
          <w:sz w:val="26"/>
          <w:szCs w:val="26"/>
        </w:rPr>
        <w:t xml:space="preserve"> // Теоретические и прикладные аспекты биоэкологии: Юбилейный сборник научных трудов. – Калининград: Изд-во КГУ, 2003. – С. 117-12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color w:val="000000"/>
          <w:sz w:val="26"/>
          <w:szCs w:val="26"/>
        </w:rPr>
        <w:t xml:space="preserve">Румянцева Е.Г. </w:t>
      </w:r>
      <w:r>
        <w:rPr>
          <w:sz w:val="26"/>
          <w:szCs w:val="26"/>
        </w:rPr>
        <w:t xml:space="preserve">Размножение виноградной улитки </w:t>
      </w:r>
      <w:r>
        <w:rPr>
          <w:i/>
          <w:sz w:val="26"/>
          <w:szCs w:val="26"/>
          <w:lang w:val="en-US"/>
        </w:rPr>
        <w:t>Helix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pomatia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L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>в Калининградской области</w:t>
      </w:r>
      <w:r>
        <w:rPr>
          <w:color w:val="000000"/>
          <w:sz w:val="26"/>
          <w:szCs w:val="26"/>
        </w:rPr>
        <w:t xml:space="preserve"> //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Кирилло-Мефодиевские чтения: Сборник материалов Международной научной конференции. – СПб.: Изд-во </w:t>
      </w:r>
      <w:r>
        <w:rPr>
          <w:sz w:val="26"/>
          <w:szCs w:val="26"/>
        </w:rPr>
        <w:t>СПбГПУ</w:t>
      </w:r>
      <w:r>
        <w:rPr>
          <w:color w:val="000000"/>
          <w:sz w:val="26"/>
          <w:szCs w:val="26"/>
        </w:rPr>
        <w:t xml:space="preserve">, 2004. – часть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. – С. 214-217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sz w:val="26"/>
          <w:szCs w:val="26"/>
        </w:rPr>
        <w:t>Румянцева Е.Г. Влияние эксплуатации на возрастное распределение в популяции виноградной улитки</w:t>
      </w:r>
      <w:r>
        <w:rPr>
          <w:i/>
          <w:sz w:val="26"/>
          <w:szCs w:val="26"/>
        </w:rPr>
        <w:t xml:space="preserve"> Helix pomatia L</w:t>
      </w:r>
      <w:r>
        <w:rPr>
          <w:i/>
          <w:sz w:val="26"/>
          <w:szCs w:val="26"/>
          <w:lang w:val="en-US"/>
        </w:rPr>
        <w:t>innaeus</w:t>
      </w:r>
      <w:r>
        <w:rPr>
          <w:i/>
          <w:sz w:val="26"/>
          <w:szCs w:val="26"/>
        </w:rPr>
        <w:t>, 1758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// Материалы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Международной научной конференции «Биоразнообразие и роль зооценоза в естественных и антропогенных экосистемах». – Днепропетровск: Изд-во ДНУ, 2003. – С. 154-156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sz w:val="26"/>
          <w:szCs w:val="26"/>
        </w:rPr>
        <w:t xml:space="preserve">Румянцева Е.Г. Возрастная структура популяции виноградной улитки </w:t>
      </w:r>
      <w:r>
        <w:rPr>
          <w:i/>
          <w:sz w:val="26"/>
          <w:szCs w:val="26"/>
        </w:rPr>
        <w:t>Helix pomatia L.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Mollusca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Gastropoda</w:t>
      </w:r>
      <w:r>
        <w:rPr>
          <w:sz w:val="26"/>
          <w:szCs w:val="26"/>
        </w:rPr>
        <w:t>) и влияние на нее эксплуатации</w:t>
      </w:r>
      <w:r>
        <w:rPr>
          <w:color w:val="000000"/>
          <w:sz w:val="26"/>
          <w:szCs w:val="26"/>
        </w:rPr>
        <w:t xml:space="preserve"> // В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сник Дн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пропетровського ун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верситету. Б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олог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я. Еколог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я. – Дн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пропетровськ: Вид-во ДНУ, 2003. – Вып. 11. – т. 1. – С. 120-12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sz w:val="26"/>
          <w:szCs w:val="26"/>
        </w:rPr>
        <w:t xml:space="preserve">Дедков В.П., Румянцева Е.Г. Моллюски </w:t>
      </w:r>
      <w:r>
        <w:rPr>
          <w:color w:val="000000"/>
          <w:sz w:val="26"/>
          <w:szCs w:val="26"/>
        </w:rPr>
        <w:t>/ Биологические ресурсы Калининградской области и пути их рационального использования. Под ред. В.П. Дедкова. – Калининград: Изд-во КГУ, 2004. – С. 201-24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color w:val="000000"/>
          <w:sz w:val="26"/>
          <w:szCs w:val="26"/>
        </w:rPr>
        <w:t xml:space="preserve">Румянцева Е.Г., Дедков В.П. </w:t>
      </w:r>
      <w:r>
        <w:rPr>
          <w:sz w:val="26"/>
          <w:szCs w:val="26"/>
        </w:rPr>
        <w:t>Динамика численности, размерный состав и темпы роста молоди виноградной улитки в Калининградской области</w:t>
      </w:r>
      <w:r>
        <w:rPr>
          <w:color w:val="000000"/>
          <w:sz w:val="26"/>
          <w:szCs w:val="26"/>
        </w:rPr>
        <w:t xml:space="preserve"> // Вестник КГУ. Вып. 5: Сер. Экология региона Балтийского моря. – Калининград: Изд-во КГУ, 2004. – С. 40-46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/>
      </w:pPr>
      <w:r>
        <w:rPr>
          <w:sz w:val="26"/>
          <w:szCs w:val="26"/>
        </w:rPr>
        <w:t xml:space="preserve">Румянцева Е.Г. Сезонная динамика численности популяций виноградной улитки </w:t>
      </w:r>
      <w:r>
        <w:rPr>
          <w:i/>
          <w:sz w:val="26"/>
          <w:szCs w:val="26"/>
          <w:lang w:val="en-US"/>
        </w:rPr>
        <w:t>Helix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pomatia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L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в фитоценозах Калининградской области // Роль ботанических садов в сохранении и обогащении биологического разнообразия видов</w:t>
      </w:r>
      <w:r>
        <w:rPr>
          <w:color w:val="000000"/>
          <w:sz w:val="26"/>
          <w:szCs w:val="26"/>
        </w:rPr>
        <w:t>: Сборник материалов междунар. науч. конференции, посвященной 100-летию Ботанического сада РГУ им. И. Канта. – Калининград: Изд-во РГУ им. И. Канта, 2005. – С. 138-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40"/>
        <w:ind w:left="480" w:hanging="480"/>
        <w:jc w:val="both"/>
        <w:rPr>
          <w:sz w:val="26"/>
          <w:szCs w:val="26"/>
        </w:rPr>
      </w:pPr>
      <w:r>
        <w:rPr>
          <w:sz w:val="26"/>
          <w:szCs w:val="26"/>
        </w:rPr>
        <w:t>Дедков В.П., Румянцева Е.Г. Отчет по договору № 862/9 от 1 апреля 2005 года «Оценка величины и структуры промыслового запаса и определение общего допустимого изъятия (ОДИ) виноградной улитки (</w:t>
      </w:r>
      <w:r>
        <w:rPr>
          <w:i/>
          <w:sz w:val="26"/>
          <w:szCs w:val="26"/>
          <w:lang w:val="en-US"/>
        </w:rPr>
        <w:t>Helix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pomatia</w:t>
      </w:r>
      <w:r>
        <w:rPr>
          <w:sz w:val="26"/>
          <w:szCs w:val="26"/>
        </w:rPr>
        <w:t>) на 2006 год по муниципальным образованиям Калининградской области» / В.П. Дедков, Е.Г. Румянцева; РГУ им. И.Канта. – Калининград, 2005. – 37 с.: схемы. – Библиогр.: с. 36-37. – Деп. в ФГУП «ВНТИЦ» 15.12.05, № 2/187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мянцева Евгения Геннад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 xml:space="preserve">ЭКОЛОГО-БИОЛОГИЧЕСКИЕ ОСОБЕННОСТИ 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 xml:space="preserve">И ПУТИ РАЦИОНАЛЬНОГО ИСПОЛЬЗОВАНИЯ </w:t>
      </w:r>
    </w:p>
    <w:p>
      <w:pPr>
        <w:pStyle w:val="21"/>
        <w:rPr/>
      </w:pPr>
      <w:r>
        <w:rPr>
          <w:sz w:val="30"/>
          <w:szCs w:val="30"/>
        </w:rPr>
        <w:t xml:space="preserve">ВИНОГРАДНОЙ УЛИТКИ </w:t>
      </w:r>
      <w:r>
        <w:rPr>
          <w:i/>
          <w:sz w:val="30"/>
          <w:szCs w:val="30"/>
          <w:lang w:val="en-US"/>
        </w:rPr>
        <w:t>HELIX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en-US"/>
        </w:rPr>
        <w:t>POMATI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</w:rPr>
        <w:t xml:space="preserve">. </w:t>
      </w:r>
    </w:p>
    <w:p>
      <w:pPr>
        <w:pStyle w:val="Heading4"/>
        <w:spacing w:lineRule="auto" w:line="240"/>
        <w:rPr>
          <w:b w:val="false"/>
          <w:b w:val="false"/>
          <w:szCs w:val="28"/>
        </w:rPr>
      </w:pPr>
      <w:r>
        <w:rPr>
          <w:b w:val="false"/>
          <w:sz w:val="30"/>
          <w:szCs w:val="30"/>
        </w:rPr>
        <w:t>В КАЛИ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еферат диссертации на соискание ученой степе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биологически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исано в печать 10 мая 2006 года. Формат 60х90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мага для множительных аппаратов. Ризограф. Усл. печ. л. 1,5.</w:t>
      </w:r>
    </w:p>
    <w:p>
      <w:pPr>
        <w:pStyle w:val="Normal"/>
        <w:jc w:val="center"/>
        <w:rPr/>
      </w:pPr>
      <w:r>
        <w:rPr>
          <w:sz w:val="28"/>
          <w:szCs w:val="28"/>
        </w:rPr>
        <w:t>Уч.-изд. л. 1,2. Тираж 100 экз. Заказ 7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дательство Российского государственного университета </w:t>
      </w:r>
    </w:p>
    <w:p>
      <w:pPr>
        <w:pStyle w:val="Normal"/>
        <w:jc w:val="center"/>
        <w:rPr/>
      </w:pPr>
      <w:r>
        <w:rPr>
          <w:sz w:val="28"/>
          <w:szCs w:val="28"/>
        </w:rPr>
        <w:t>имени Иммануила Ка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6041, г. Калининград, ул. А. Невского, 14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498"/>
        </w:tabs>
        <w:ind w:left="249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40" w:hanging="54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Литература нумерованная"/>
    <w:basedOn w:val="Normal"/>
    <w:qFormat/>
    <w:pPr>
      <w:widowControl w:val="false"/>
      <w:autoSpaceDE w:val="false"/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package" Target="embeddings/oleObject8.xlsx"/><Relationship Id="rId22" Type="http://schemas.openxmlformats.org/officeDocument/2006/relationships/image" Target="media/image13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0:31:00Z</dcterms:created>
  <dc:creator>Jane</dc:creator>
  <dc:description/>
  <cp:keywords/>
  <dc:language>en-US</dc:language>
  <cp:lastModifiedBy>Victor</cp:lastModifiedBy>
  <cp:lastPrinted>2005-12-12T21:40:00Z</cp:lastPrinted>
  <dcterms:modified xsi:type="dcterms:W3CDTF">2006-05-14T21:51:00Z</dcterms:modified>
  <cp:revision>4</cp:revision>
  <dc:subject/>
  <dc:title>Avtoreferat</dc:title>
</cp:coreProperties>
</file>